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xote#$BBh;0HG#(B</w:t>
        <w:tab/>
        <w:t>QC#$B@)Ls%0%k!&lt;%W4XO"#(B #$B%5%V%k!&lt;%A%s%(%s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2.12</w:t>
        <w:tab/>
        <w:t>#$BDEED#(B, #$B&gt;.Eg#(B, #$B9gE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3.2</w:t>
        <w:tab/>
        <w:t>qxtdata.kl1#$BDI2C#(B(hash,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3.3.2  unifiable,copy_env#$BEyDI2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x#(B1. #$B35@b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xote#$B$N#(B QC(Quixote Constraint handler) #$B$O!"&lt;g$H$7$F#(BQuixote#$B%$%s%?%W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$N$?$a$N4pK\%5%V%k!&lt;%A%s=8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JL$9$k$H!"0J2&lt;$N#(B4#$B$D$N=hM}$r9T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=hM}7OFbIt%G!&lt;%?9=B$#(B(#$BFC$K%*%V%8%'%/%H9`#(B)#$B4XO"$N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JQ?t4D6-%Y%/%?$N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@)Ls2r&gt;C7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#(BSD#$B4X78%5%V%k!&lt;%A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#$B$N%=!&lt;%9%W%m%0%i%`$O!"#(Bss151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b/Quixote/v3/src/QC/cs</w:t>
        <w:tab/>
        <w:t>#$B@)Ls2r&gt;C7O!&amp;4XO"%5%V%k!&lt;%A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b/Quixote/v3/src/QC/sd</w:t>
        <w:tab/>
        <w:t>SD#$B4XO"%5%V%k!&lt;%A%s#(B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$B$K3JG&lt;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!"#(B /db/Quixote/v3/src/QC/cs #$B$N%U%!%$%k$K$D$$$F@bL@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L&gt;#(B</w:t>
        <w:tab/>
        <w:tab/>
        <w:t>#$B%b%8%e!&lt;%kL&gt;#(B</w:t>
        <w:tab/>
        <w:t>#$B&lt;g$JFbM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ify.kl1</w:t>
        <w:tab/>
        <w:tab/>
        <w:t>cc_unify</w:t>
        <w:tab/>
        <w:t>#$BC10l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neway.kl1</w:t>
        <w:tab/>
        <w:tab/>
        <w:t>cc_oneway</w:t>
        <w:tab/>
        <w:t>#$BJRJ}8~C10l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ual.kl1</w:t>
        <w:tab/>
        <w:tab/>
        <w:t>cc_equal</w:t>
        <w:tab/>
        <w:t>#$B9`$NF10l@-H=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allow.kl1</w:t>
        <w:tab/>
        <w:tab/>
        <w:t>cc_shallow</w:t>
        <w:tab/>
        <w:t>#$B9`$N#(Bsh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.kl1</w:t>
        <w:tab/>
        <w:tab/>
        <w:tab/>
        <w:t>cc_gc</w:t>
        <w:tab/>
        <w:tab/>
        <w:t>#$BJQ?t4D6-$N%,!&lt;%Y%8%3%l%/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ame.kl1</w:t>
        <w:tab/>
        <w:tab/>
        <w:t>cc_rename</w:t>
        <w:tab/>
        <w:t>#$B9`$N#(B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et.kl1</w:t>
        <w:tab/>
        <w:tab/>
        <w:t>cc_meet</w:t>
        <w:tab/>
        <w:tab/>
        <w:t>#$B4pDl9`$N%_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join.kl1</w:t>
        <w:tab/>
        <w:tab/>
        <w:t>cc_join</w:t>
        <w:tab/>
        <w:tab/>
        <w:t>#$B4pDl9`$N%8%g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subsume.kl1</w:t>
        <w:tab/>
        <w:tab/>
        <w:t>cc_subsume</w:t>
        <w:tab/>
        <w:t>#$BJq@]4X7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t.kl1</w:t>
        <w:tab/>
        <w:tab/>
        <w:t>cc_set</w:t>
        <w:tab/>
        <w:tab/>
        <w:t>#$B=89g@)Ls4XO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.kl1</w:t>
        <w:tab/>
        <w:tab/>
        <w:tab/>
        <w:t>cc_cs</w:t>
        <w:tab/>
        <w:tab/>
        <w:t>#$B@)Ls2r&gt;C7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ol.kl1</w:t>
        <w:tab/>
        <w:tab/>
        <w:t>cc_pool</w:t>
        <w:tab/>
        <w:tab/>
        <w:t>#$B@)Ls%W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norm.kl1</w:t>
        <w:tab/>
        <w:tab/>
        <w:t>cc_norm</w:t>
        <w:tab/>
        <w:tab/>
        <w:t>#$B%N!&lt;%^%i%$%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.kl1</w:t>
        <w:tab/>
        <w:tab/>
        <w:t>cc_tool</w:t>
        <w:tab/>
        <w:tab/>
        <w:t>#$B6&amp;DL%D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xtdata.kl1</w:t>
        <w:tab/>
        <w:tab/>
        <w:t>cc_data</w:t>
        <w:tab/>
        <w:tab/>
        <w:t>Quixote#$BMQ#(Bhasher,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x#(B2. QD#$B$r;HMQ$7$J$$%5%V%k!&lt;%A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 #$B9`$NC10l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unify:unify(T1,T2,OldEnv,^Unifier,^NewEnv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*Unifier=T2*Unifier#$B$H$J$kJQ?tBeF~#(BUnifier#$B$r5a$a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#(B #$B$^$?$O#(B #$B$=$N%j%9%H#(B (set#$B$OIT2D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r: #$BC10l2=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#$BJQ?t#(B, #$B9`#(B} #$B$^$?$O#(B {#$BJQ?t#(B,#$BJQ?t@)Ls#(B, #$B9`#(B} #$B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C10l2=&lt;:GT;~$O#(B Unifi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5l!&amp;?7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nv#$B$OC10l2=8e$N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C10l2=&lt;:GT;~$O#(B NewEnv=Old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(#(B #$B&lt;+M3JQ?t#(B7#$B$,#(Ba#$B$K%P%$%s%I$7$?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r#$B$K$O#(B</w:t>
        <w:tab/>
        <w:t>{7,{a,3}} #$B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Q?t@)Ls#(B {[{a,3}],[{b,4}]}#$B$r;}$DJQ?t#(B 8 #$B$,#(B c #$B$K%P%$%s%I$7$?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r#$B$K$O#(B</w:t>
        <w:tab/>
        <w:t>{8, {[{a,3}],[{b,4}]}, {c,5}} #$B$,JV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 #$B9`$NC10l2=#(B + #$BJQ?t4D6-$NI|5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unify:unifiable(T1,T2,OldEnv,^Unifier,^NewEnv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fy/5#$B$HF15!G=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_tool:restore_env/3 #$B$rMQ$$$F#(BNewEnv==OldEnv#$B$KI|5l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one-way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oneway:match(T1,T2,OldEnv,^Subst,^NewEnv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RJ}8~C10l2=#(B  T1*Subst = T2 #$B$H$J$kJQ?tBeF~#(B Subst#$B$r5a$a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: #$B%*%V%8%'%/%H9`#(B #$B$^$?$O#(B #$B$=$N%j%9%H#(B (set#$BIT2D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2: #$B%*%V%8%'%/%H9`#(B(T1#$B$H6&amp;M-JQ?t$O;}$?$J$$#(B)#$B!"$^$?$O#(B #$B$=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: </w:t>
        <w:tab/>
        <w:t>#$BJQ?tBeF~#(B(#$BC10l2=;R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T1#$B$NJQ?t#(B, #$B9`#(B} #$B$^$?$O#(B {T1#$B$NJQ?t#(B,#$BJQ?t@)Ls#(B, #$B9`#(B} #$B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C10l2=&lt;:GT;~$O#(B Subs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nv#$B$OJRJ}8~C10l2=8e$N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C10l2=&lt;:GT;~$O#(B NewEnv=Old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one-way unification + #$BJQ?t4D6-$NI|5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oneway:matchable(T1,T2,OldEnv,^Subst,^NewEnv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/5#$B$HF15!G=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_tool:restore_env/3 #$B$rMQ$$$F!"#(BNewEnv==OldEnv#$B$KI|5l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*%V%8%'%/%H9`$NF10l@-H=Dj#(B (#$B4D6-$J$7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equal:equal(T1,T2,^Res)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V%8%'%/%H9`#(BT1#$B$H#(BT2#$B$H$N9=J8E*F10l@-$rH=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#(BT1#$B$H#(BT2#$B$,F10l$G$"$k$H$O!"#(BAdd#$B&gt;pJs#(B(#$B%*%V%8%'%/%H9`$NBh#(B1#$B0z?t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=|$$$FN&gt;&lt;T$,9=J8E*$KF10l$G$"$k$3$H$r0UL#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#(B #$B$^$?$O#(B #$B$=$N%j%9%H#(B (set#$BIT2D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: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(#(B {{o,6},{3},{l,8},{a,3}} #$B$H#(B {{o,6},0,{l,8},{a,3}}(#$BNc$($P#(Bshallow#$B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k2L$J$I$GF@$i$l$k#(B) #$B$rF10l$HH=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*%V%8%'%/%H9`$NF10l@-H=Dj#(B (#$BF10l4D6-2&l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equal:equal(T1,T2,OldEnv,^Res,^NewEnv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D6-#(BOldEnv#$B$N85$G!"%*%V%8%'%/%H9`#(BT1#$B$H#(BT2#$B$H$N9=J8E*F10l@-$rH=Dj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!##(BT1#$B$r#(BOldEnv#$B$G#(Bshallow#$B$7$?9`#(BT1'#$B$H!"#(BT2#$B$r#(BOldEnv#$B$G#(Bshallow#$B$7$?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'#$B$H$,#(B cc_equal:equal/3 #$B$N2&lt;$GF10l$G$"$k$+$rD4$Y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,T2: #$B%*%V%8%'%/%H9`#(B #$B$^$?$O#(B #$B$=$N%j%9%H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: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JQ?t4D6-#(B (NewEnv=Old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*%V%8%'%/%H9`$NF10l@-H=Dj#(B (#$B0[$J$C$?4D6-2&l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equal:equal2(T1,T2,OldEnv1,OldEnv2,^Res,^NewEnv1,^NewEnv2) /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D6-#(BOldEnv1#$B$G$N%*%V%8%'%/%H9`#(BT1#$B$H!"4D6-#(BOldEnv2#$B$G$N%*%V%8%'%/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`#(BT2#$B$H$N9=J8E*F10l@-$rH=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#$B$r#(BOldEnv1#$B$N85$G#(Bshallow#$B$7$?9`$r#(BT1', T2#$B$r#(BOldEnv2#$B$N85$G#(B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?9`$r#(BT2'#$B$H$9$k$H!"#(BT1',T2'#$B$,6&amp;$K4pDl9`$N&gt;l9g$K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_equal:equal/3#$B$N2&lt;$GF10l@-$rH=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',T2'#$B$N$$$:$l$+$,JQ?t$r4^$`&gt;l9g$K$O#(BRes=no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#(B #$B$^$?$O#(B #$B$=$N%j%9%H#(B (set#$BIT2D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: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1,2,NewEnv1,2: #$BJQ?t4D6-#(B (NewEnv1=OldEnv1,NewEnv2=OldEn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4D6-$N%,!&lt;%Y%8%3%l%/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gc:gc_env(OldEnv,StartPos,^Correspond,^NewEnv)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OldEnv#$B$N#(BStartPos#$B$h$jBg$-$JITMWJQ?t$r:o=|$7!"I,MW$J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StartPos+1#$B0J9_$KJB$YD&gt;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s: #$B3+;OJQ?t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: #$B?75lJQ?tBP1~%Y%/%?#(B/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Pos#$B$h$jBg$-$JITMWJQ?t$r:o=|$7!"I,MW$JJQ?t$N$_$r#(BStartPos+1 #$BHVL\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JB$Y$?$b$N$r#(BNewEnv#$B$H$9$k!#$3$3$G!"ITMWJQ?t$H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B&gt;$NJQ?t$^$?$O%*%V%8%'%/%H9`$K%P%$%s%I$7$F$$$k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BP1~$9$k%I%C%H9`;2&gt;H%Y%/%?$KCM#(B(#$B%I%C%H9`#(B)#$B$,F~$C$F$$$k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Q?tBP1~%Y%/%?#(BCorrespond#$B$O!"#(BOldEnv#$B$NJQ?t4D6-%Y%/%?#(B(#$BBh#(B1#$B0z?t#(B)#$B$HF1$8D9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Y%/%?$G!"#(BOldEnv#$B$NJQ?t$,#(BNewEnv#$B$G$I$N9`$KBP1~$7$F$$$k$+$rI=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#$BITMW$J&gt;l9g!"$D$^$j#(BStartPos#$B$h$jBg$-$JITMWJQ?t$,$J$$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=no 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2 3   4     5         6          7                8  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={{10,0,1,2,{c,5},{b,4},{[8,1],[{a,3}]},{{o,6},0,{l,8},6},0,{a,3},0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BP$7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2 3   4     5   6        7       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=   {7,1,1,1,{c,5},{b,4},5,{{o,6},0,{l,8},5},6,{a,3},7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nv={{7,0,1,1,{c,5},{[6,1],[{a,3}]},0,0,...}, DVect'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Env#$B$K$*$1$kJQ?t#(B5,7,9#$B$,&gt;C5n$5$l!"#(B6-&gt;5,8-&gt;6,10-&gt;7#$B$H$J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*%V%8%'%/%H9`!&amp;%I%C%H9`$N#(Bd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hallow:shallow_term(T1,OldEnv,^T2,^NewEnv)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hallow:shallow_term_main(T1,OldVarEnv,^T2,^NewVarEnv)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V%8%'%/%H9`!&amp;%I%C%H9`#(BT1#$B$NCf$NJQ?t$r!"4D6-#(BOldEnv#$B$G$N:G?7$N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CV$-49$($?$b$N#(B(deref)#$B$r#(BT2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!"%I%C%H9`#(B #$B$^$?$O#(B #$B$=$l$i$N%j%9%H#(B (set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#$B$O#(BT1#$B$N#(Bshallow#$B7k2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 NewEnv: #$BJQ?t4D6-#(B(NewEnv=Old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VarEnv, NewVarEnv: #$BJQ?t4D6-%Y%/%?#(B(#$BJQ?t4D6-$NBh#(B1#$BMWA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 OldEnv={{10,{a,3},0,0,.....},DVect}#$B$N&gt;l9g#(B(#$BJQ?tHV9f#(B1#$B$NJQ?t$,#(Ba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#$B$7$F$$$k#(B)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1={{o,6},0,{l,8},1} #$B$KBP$7$F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={{o,6},0,{l,8},{a,3}}</w:t>
        <w:tab/>
        <w:t>(cf. o[l=X1] --&gt; o[l=a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={[1],{m,9},1} #$B$KBP$7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={[1],{m,9},{a,3}}</w:t>
        <w:tab/>
        <w:tab/>
        <w:t>(cf. m:X1!l --&gt; m:a!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*%V%8%'%/%H9`!&amp;%I%C%H9`$N#(Bderef (#$BJQ?t%j%9%HIU$-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hallow:shallow_term(T1,OldEnv,^T2,^Vars,^NewEnv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hallow:shallow_term_main(T1,OldVarEnv,^T2,^Vars,^NewVarEnv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V%8%'%/%H9`!&amp;%I%C%H9`#(BT1#$B$NCf$NJQ?t$r!"4D6-#(BOldEnv#$B$G$N:G?7$N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CV$-49$($?$b$N#(B(deref)#$B$r#(BT2#$B$H$9$k!#$=$N7k2L!"$^$@6qBN2=$7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JQ?t$N%j%9%H$r#(BVars#$B$KJV$9!##(BVars#$B$,#(B[]#$B$+$I$&amp;$+$G!"9`#(BT1#$B$,4pDl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Mn$A$F$$$k$+$N%A%'%C%/$K$b;H$&amp;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!"%I%C%H9`#(B #$BKt$O#(B #$B$=$l$i$N%j%9%H#(B (set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#$B$O#(BT1#$B$N#(Bshallow#$B7k2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: T2#$B$K4^$^$l$kJQ?t$N%j%9%H#(B (#$BF1$8$b$N$,J#?t=P8=$7F@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 NewEnv: #$BJQ?t4D6-#(B (NewEnv=Old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VarEnv, NewVarEnv: #$BJQ?t4D6-%Y%/%?#(B(#$BJQ?t4D6-$NBh#(B1#$BMWA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 OldEnv={{10,{a,3},0,0,....},_}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1={{o,6},0,{l,8},  1,  {m,9},2} #$B$KBP$7$F#(B</w:t>
        <w:tab/>
        <w:t>(cf. o[l=X1,m=X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2={{o,6},0,{l,8},{a,3},{m,9},2}, Vars=[2]</w:t>
        <w:tab/>
        <w:t>(cf. o[l=a,m=X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*%V%8%'%/%H9`!&amp;%I%C%H9`$N#(Bderef (#$BJQ?t#(B-#$B@)Ls%j%9%HIU$-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hallow:shallow_term_with_cstr(T1,OldEnv,^T2,^VarCstrs,^NewEnv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hallow:shallow_term_with_cstr_main(T1,OldVarEnv,^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^VarCstrs,^NewVarEnv)/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V%8%'%/%H9`!&amp;%I%C%H9`#(BT1#$B$NCf$NJQ?t$r!"4D6-#(BOldEnv#$B$G$N:G?7$N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7$?$b$N$r#(BT2#$B$H$9$k!#$=$N7k2L!"$^$@6qBN2=$7$F$$$J$$JQ?t$*$h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@)Ls$N%j%9%H$r#(BVarCstrs#$B$K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!"%I%C%H9`#(B #$B$^$?$O#(B #$B$=$l$i$N%j%9%H#(B (set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#$B$O#(BT1#$B$N#(Bshallow#$B7k2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Cstrs: {T2#$B$NJQ?t#(B,#$B@)Ls#(B}#$B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)Ls$O#(B 0 #$B$^$?$O#(B {Small, 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 NewEnv: #$BJQ?t4D6-#(B (NewEnv=Old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VarEnv, NewVarEnv: #$BJQ?t4D6-%Y%/%?#(B(#$BJQ?t4D6-$NBh#(B1#$BMWA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 OldEnv={{10,{a,3},{[{a,3}],[{b,4}]},0,....},_}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1={{o,6},0,{l,8},  1,  {m,9},2,{n,10},3} #$B$KBP$7$F#(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={{o,6},0,{l,8},{a,3},{m,9},2,{n,10},3}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rs=[{3,0},{2,{[{a,3}],[{b,4}]}}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*%V%8%'%/%H9`!&amp;%I%C%H9`$,4pDl9`$KMn$A$F$$$k$+$N%A%'%C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hallow:is_term_ground(T1,OldEnv,^T2,^Res,^NewEnv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hallow:is_term_ground_main(T1,OldVarEnv,^T2,^Res,^NewVarEnv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V%8%'%/%H9`!&amp;%I%C%H9`#(BT1#$B$K4^$^$l$kJQ?t$,!"4D6-#(BOldEnv#$B$N85$G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Y$F4pDl9`$K6qBN2=$7$F$$$k$+$rH=Dj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!"%I%C%H9`#(B #$B$^$?$O#(B #$B$=$l$i$N%j%9%H#(B (set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: yes/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 NewEnv: #$BJQ?t4D6-#(B(NewEnv=Old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VarEnv, NewVarEnv: #$BJQ?t4D6-%Y%/%?#(B(#$BJQ?t4D6-$NBh#(B1#$BMWA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=yes#$B$N&gt;l9g#(B T2=T1#$B$N#(Bshallow#$B7k2L#(B. T1#$B$,%j%9%H$N&gt;l9g$OMWAG$NA4$F$,4pDl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Mn$A$F$$$k&gt;l9g$K#(BRes=yes#$B$H$J$k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no#$B$N&gt;l9g#(B T2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={{o,6},0,{l,8},1}, Env={3,{a,3},{b,4},....} #$B$N$H$-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={{o,6},0,{l,8},{a,3}},R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1={{o,6},0,{l,8},1}, Env={3,0,{b,4},....} #$B$N$H$-#(B T2=no,R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9`$NCf$NJQ?t$r&lt;h$j=P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var_contained(Term,^Vars) 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V%8%'%/%H9`!&amp;%I%C%H9`#(BTerm#$B$K4^$^$l$kJQ?t$N%j%9%H$r#(BVars#$B$KJV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 #$B%*%V%8%'%/%H9`#(B, #$B%I%C%H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: Term#$B$K4^$^$l$kJQ?t$N%j%9%H#(B (#$BF1$8$b$N$,J#?t=P8=$7F@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contained({{o,6},0,{l,8},1,{m,9},{{p,1},0,{l,8},3,{m,9},1}},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Vars=[1,3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4D6-$r85$KLa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restore_env(Vlist,OldEnv,^NewEnv)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C10l2=;R#(BVlist#$B$rMQ$$$F!"JQ?t4D6-$r85$KLa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: #$BC10l2=;R#(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$BNc#(B&gt; [{3,{a,3}},{1,{b,4}},{2,{[],[{a,3},4]},{b,4}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$B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$N%j%9%H#(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$BNc#(B&gt; [3,1,4]    (#$B$3$N&gt;l9g!"4D6-%Y%/%?$NBP1~$9$kCM$r#(B0#$B$K$9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"(#(B #$BC10l2=;R$O#(Bcc_unify:unify/5, cc_oneway:match/5 #$B$G$G$-$?$b$N$K8B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)Ls2r&gt;C7O$G:n$i$l$?C10l2=;R$K$D$$$F$O!"&gt;pJsNL$,Mn$A$F$$$k&gt;l9g$,$"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F0:n$OJ]&gt;Z$5$l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restore_env(Vlist,OldEnv,^NewVlist,^NewEnv)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C10l2=;R#(BVlist#$B$rMQ$$$F!"JQ?t4D6-$r85$KLa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#(BVlist#$B$+$i@)Ls&gt;pJs$b&lt;h$j=|$$$?$b$N$r#(BNewVlist#$B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: #$BC10l2=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list: {#$BJQ?t#(B,#$B9`#(B}#$B$N%j%9%H#(B (Vlist#$B$+$i@)Ls&gt;pJs$r=|$$$?$b$N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"(#(B #$BC10l2=;R$O#(Bcc_unify:unify/5, cc_oneway:match/5 #$B$G$G$-$?$b$N$K8B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)Ls2r&gt;C7O$G:n$i$l$?C10l2=;R$K$D$$$F$O!"&gt;pJsNL$,&gt;/$J$/$J$k&gt;l9g$,$"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F0:n$OJ]&gt;Z$5$l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Nc#(B&gt; </w:t>
        <w:tab/>
        <w:t>Vlist=[{3,{a,3}},{1,{b,4}},{2,{[],[4]},{b,4}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Env={{10,{b,4}, {b,4},{a,3},...},DVect} #$B$N&gt;l9g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nv={{10,  0, {[],[4]}, 0,  ...},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Vlist=[{3,{a,3}},{1,{b,4}},{2,{b,4}}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4D6-$N%3%T!&lt;#(B (#$BA4It%3%T!&lt;!"MWAG$N#(BMRB#$BGr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copy_env0(Eold,^Enew,^Ecopy)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Eold#$B$N%3%T!&lt;#(BEcopy#$B$r:n$k#(B.#$BMWAG$N#(BMRB#$B$OG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d,Enew,Ecopy: #$BJQ?t4D6-#(B (Enew=E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4D6-$N%3%T!&lt;#(B (#$BA4It%3%T!&lt;!"MWAG$N#(BMRB#$B9u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copy_env(Eold,^Enew,^Ecopy)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Eold#$B$N%3%T!&lt;#(BEcopy#$B$r:n$k#(B.#$BMWAG$N#(BMRB#$B$O9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d,Enew,Ecopy: #$BJQ?t4D6-#(B (Enew=E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4D6-$N%3%T!&lt;#(B (#$B;HMQNN0h$N$_%3%T!&lt;!"MWAG$N#(BMRB#$B9u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copy_env_black(Eold,^Enew,^Ecopy)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Eold#$B$N%3%T!&lt;#(BEcopy#$B$r:n$k#(B. Eold={EoldVar,_},EoldVar#$B$NBh#(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AG$G&lt;($5$l$kHO0O$N$_$r%3%T!&lt;$9$k!#MWAG$N#(BMRB#$B$O9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d,Enew,Ecopy: #$BJQ?t4D6-#(B (Enew=E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4D6-$N%3%T!&lt;#(B (#$B;HMQNN0h$N$_%3%T!&lt;!"MWAG$N#(BMRB#$BGr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copy_env_white(Eold,^Enew,^Ecopy)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Eold#$B$N%3%T!&lt;#(BEcopy#$B$r:n$k#(B. Eold={EoldVar,_},EoldVar#$B$NBh#(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AG$G&lt;($5$l$kHO0O$N$_$r%3%T!&lt;$9$k!#MWAG$N#(BMRB#$B$OG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d,Enew,Ecopy: #$BJQ?t4D6-#(B (Enew=E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4D6-$N%3%T!&lt;#(B (#$B;XDjNN0h$N$_%3%T!&lt;!"MWAG$N#(BMRB#$B9u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copy_env(Eold,From,To,^Enew,^Ecopy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Eold#$B$NBh#(BFrom,From+1,...,To-1#$BMWAG$r%3%T!&lt;$7$?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py#$B$r:n$k#(B. #$BMWAG$N#(BMRB#$B$O9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d,Enew,Ecopy: #$BJQ?t4D6-#(B (Enew=E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To: #$B?t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4D6-$N%3%T!&lt;#(B(#$B;XDjNN0h$N$_%3%T!&lt;!"MWAG$N#(BMRB#$BGr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copy_env0(Eold,From,To,^Enew,^Ecopy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Eold#$B$NBh#(BFrom,From+1,...,To-1#$BMWAG$r%3%T!&lt;$7$?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py#$B$r:n$k#(B. #$BMWAG$N#(BMRB#$B$OG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d,Enew,Ecopy: #$BJQ?t4D6-#(B (Enew=E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To: #$B?t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4D6-$ND9$5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change_env_size(Eold,Size,^Enew,^Ecopy)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Eold#$B$ND9$5$r#(BSize#$B$K$7$?$b$N$r#(BEcopy#$B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%T!&lt;$K:]$7$F$O!"MWAG$N#(BMRB#$B$O9u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d,Enew,Ecopy: #$BJQ?t4D6-#(B (Enew=E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4D6-$N%*%U%;%C%HIU$-#(Bappend (set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append_env_with_offset(E1old,Pos,E2old,From,To,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1new,^E2new,^Res)/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E1old#$B$K!"JQ?t4D6-#(BE2old#$B$N0lItJ,$rDI2C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old#$B$ND9$5$,B-$j$J$$&gt;l9g$K$O%(%i!&lt;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1old,E2old,E1new,E2new: #$B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,From,To,Offset: #$B?t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: yes/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=&lt;To, Pos+To-From+1 &lt; |E1old| #$B$N$H$-#(B R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&amp;$G$J$$$H$-#(B Re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old#$B$N#(BPos#$B0J9_$K!"#(BE2old#$B$N#(BFrom#$B$+$i#(BTo#$B$^$G$K#(BOffset#$B$r2C$($F#(Bappend#$B$7$?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r#(BE1new#$B$H$9$k!##(BE2new=E2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old#$B$N#(BFrom#$B$O#(BE1old#$B$N#(BPos+1#$B$K!"!D!D#(B To#$B$O#(BE1old#$B$N#(BPos+To-From+1 #$B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&amp;#$B%3%T!&lt;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env_with_offset/9#$B$OJQ?t4D6-$NBh#(B0#$BMWAG#(B(#$B2?HV$NJQ?t$^$G;H$C$F$$$k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I=$9#(B)#$B$O=q$-49$(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1old={{3,{a,3},{b,4},2,0,0,0,0,0,0...},DV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2old={</w:t>
      </w:r>
    </w:p>
    <w:p>
      <w:pPr>
        <w:pStyle w:val="PreformattedText"/>
        <w:bidi w:val="0"/>
        <w:spacing w:before="0" w:after="0"/>
        <w:jc w:val="left"/>
        <w:rPr/>
      </w:pPr>
      <w:r>
        <w:rPr/>
        <w:t>{6,0,{a,3},{[{a,3}],[{{o,6},0,{l,8},1}]},{{p,1},0,{l,8},3},{b,4},{c,5}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=3, From=1, To=4, Offset=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1new={</w:t>
      </w:r>
    </w:p>
    <w:p>
      <w:pPr>
        <w:pStyle w:val="PreformattedText"/>
        <w:bidi w:val="0"/>
        <w:spacing w:before="0" w:after="0"/>
        <w:jc w:val="left"/>
        <w:rPr/>
      </w:pPr>
      <w:r>
        <w:rPr/>
        <w:t>{3,{a,3},{b,4},2,0,{a,3},{[{a,3}],[{{o,6},0,{l,8},4}]},{{p,1},0,{l,8},6},0,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%I%C%H9`;2&gt;H%Y%/%?#(BDV1,DV2,DV3#$B$KBP$7$F$bF1MM$N=hM}$,$J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append_env_with_offset2(E1old,Pos,E2old,From,To,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1new,^E2new)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E1old#$B$K!"JQ?t4D6-#(BE2old#$B$N0lItJ,$rDI2C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old#$B$ND9$5$,B-$j$J$$&gt;l9g$K$OE,59?-$P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1old,E2old,E1new,E2new: #$B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,From,To,Offset: #$B?t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old#$B$N#(BPos#$B0J9_$K!"#(BE2old#$B$N#(BFrom#$B$+$i#(BTo#$B$^$G$NMWAG$NJQ?t$K#(BOffset#$B$r2C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#$B$7$?$b$N$r#(BE1new#$B$H$9$k!##(BE2new=E2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Y%/%?$ND9$5$,B-$j$J$/$J$C$?&gt;l9g$K$OE,59?-$P$9!##(B(#$B8=:_$OI,MW$JD9$5#(B+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1old={{3,{a,3},{b,4},2},DV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2old={</w:t>
      </w:r>
    </w:p>
    <w:p>
      <w:pPr>
        <w:pStyle w:val="PreformattedText"/>
        <w:bidi w:val="0"/>
        <w:spacing w:before="0" w:after="0"/>
        <w:jc w:val="left"/>
        <w:rPr/>
      </w:pPr>
      <w:r>
        <w:rPr/>
        <w:t>{6,0,{b,4},{[{a,3}],[{{o,6},0,{l,8},1}]},{{p,1},0,{l,8},3},{b,4},{c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=3, From=3, To=4, Offset=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1new={</w:t>
      </w:r>
    </w:p>
    <w:p>
      <w:pPr>
        <w:pStyle w:val="PreformattedText"/>
        <w:bidi w:val="0"/>
        <w:spacing w:before="0" w:after="0"/>
        <w:jc w:val="left"/>
        <w:rPr/>
      </w:pPr>
      <w:r>
        <w:rPr/>
        <w:t>{3,{a,3},{b,4},2,{[{a,3}],[{{o,6},0,{l,8},4}]},{{p,1},0,{l,8},6},0,0,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%I%C%H9`;2&gt;H%Y%/%?#(BDV1,DV2,DV3#$B$KBP$7$F$bF1MM$N=hM}$,$J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tool:append_env_with_offset3(E1old,Pos,E2old,From,To,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1new,^E2new)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E1old#$B$K!"JQ?t4D6-#(BE2old#$B$N0lItJ,$rDI2C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old#$B$N3F%Y%/%?$ND9$5$,B-$j$J$$&gt;l9g$K$OE,59?-$P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1old,E2old,E1new,E2new: #$B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,From,To,Offset: #$B?t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old#$B$N#(BPos#$B0J9_$K!"#(BE2old#$B$N#(BFrom#$B$+$i#(BTo#$B$^$G$NMWAG$N!"#(BFrom#$B0J&gt;e$NJQ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#$B$r2C$($F#(Bappend#$B$7$?$b$N$r#(BE1new#$B$H$9$k!##(BE2new=E2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Y%/%?$,B-$j$J$/$J$C$?&gt;l9g$K$OE,59?-$P$9!##(B(#$B8=:_$OI,MW$JD9$5#(B+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1old={{3,{a,3},{b,4},2},DV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2old={</w:t>
      </w:r>
    </w:p>
    <w:p>
      <w:pPr>
        <w:pStyle w:val="PreformattedText"/>
        <w:bidi w:val="0"/>
        <w:spacing w:before="0" w:after="0"/>
        <w:jc w:val="left"/>
        <w:rPr/>
      </w:pPr>
      <w:r>
        <w:rPr/>
        <w:t>{6,0,{b,4},{[{a,3}],[{{o,6},0,{l,8},1}]},{{p,1},0,{l,8},3},{b,4},{c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=3, From=3, To=4, Offset=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1new={</w:t>
      </w:r>
    </w:p>
    <w:p>
      <w:pPr>
        <w:pStyle w:val="PreformattedText"/>
        <w:bidi w:val="0"/>
        <w:spacing w:before="0" w:after="0"/>
        <w:jc w:val="left"/>
        <w:rPr/>
      </w:pPr>
      <w:r>
        <w:rPr/>
        <w:t>{3,{a,3},{b,4},2,{[{a,3}],[{{o,6},0,{l,8},1}]},{{p,1},0,{l,8},6},0,0,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BP1~4X78%Y%/%?$K$h$k9`$N#(Brename (#$B$=$N#(B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rename:rename_term(T1,OldCrrspnd,^T2,^NewCrrspnd)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`$NCf$NA4$F$NJQ?t$r!"JQ?tBP1~%Y%/%?$NBP1~$9$kCM$K=q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#(B, #$B%I%C%H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rrspnd, NewCrrspnd: #$BJQ?tBP1~%Y%/%?#(B</w:t>
        <w:tab/>
        <w:t>(NewCrrspnd=OldCrrsp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?tBP1~%Y%/%?#(B(cc_gc:gc_env/4#$B;2&gt;H!K$O!"JQ?t4D6-%Y%/%?#(B(#$BJQ?t4D6-$NBh#(B1#$B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G#(B)#$B$HF1$8D9$5$N%Y%/%?$G$"$k!#9`$NCf$NJQ?t$r!"%Y%/%?$NBP1~$9$kCM$GCV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9$($k$3$H$G#(Brename#$B$,9T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BP1~4X78%Y%/%?$K$h$k9`$N#(Brename (#$B$=$N#(B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rename:rename_term(T1,StartPos,OldCrrspnd,^T2,^NewCrrspnd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`$NCf$N#(BStartPos#$B$h$jBg$-$JJQ?t$r!"JQ?tBP1~%Y%/%?$NAjEv$9$kCM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CV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#(B, #$B%I%C%H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s: #$B?t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rrspnd, NewCrrspnd: #$BJQ?tBP1~%Y%/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Crrspnd=OldCrrsp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={{o,6},0,{l,8},3}, StartPos=2, OldCrrspnd={5,1,2,2,1,{a,3}} #$B$N&gt;l9g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={{o,6},0,{l,8},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BP1~4X78%Y%/%?$K$h$k9`$N#(Brename (#$B$=$N#(B2: oj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rename:rename_term2(T1,OldCrrspnd,^T2,^NewCrrspnd) /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`$NCf$NA4$F$NJQ?t$r!"JQ?tBP1~%Y%/%?$NBP1~$9$kCM$K=q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=89gJQ?t$KBP1~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&gt; #$B=89gJQ?t$HDL&gt;oJQ?t$N6hJL$,$J$/$J$C$?$?$aIT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BP1~4X78%Y%/%?$K$h$k9`$N#(Brename (#$B$=$N#(B3-1: oj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rename:rename_term3(T1,OldCrrspnd,^T2,^NewCrrspnd)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`$NCf$NA4$F$NJQ?t$r!"JQ?tBP1~%Y%/%?$NBP1~$9$kCM$K=q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@$7!"JQ?tBP1~%Y%/%?$NBP1~$9$kCM$,#(B0#$B$N&gt;l9g$K$O=q$-49$(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#(B, #$B%I%C%H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rrspnd, NewCrrspnd: #$BJQ?tBP1~%Y%/%?#(B</w:t>
        <w:tab/>
        <w:t>(NewCrrspnd=OldCrrsp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JQ?tBP1~4X78%Y%/%?$K$h$k9`$N#(Brename (#$B$=$N#(B3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rename:rename_term3(T1,StartPos,OldCrrspnd,^T2,^NewCrrspnd)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`$NCf$N#(BStartPos#$B$h$jBg$-$JJQ?t$r!"JQ?tBP1~%Y%/%?$NAjEv$9$kCM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CV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@$7!"JQ?tBP1~%Y%/%?$NBP1~$9$kCM$,#(B0#$B$N&gt;l9g$K$O=q$-49$(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#(B, #$B%I%C%H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s: #$B?t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rrspnd, NewCrrspnd: #$BJQ?tBP1~%Y%/%?#(B(NewCrrspnd=OldCrrsp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={{o,6},0,{l,8},3}, StartPos=2, OldCrrspnd={5,1,2,0,1,{a,3}} #$B$N&gt;l9g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={{o,6},0,{l,8}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9`$K%*%U%;%C%H$r2C$($k#(B(#$BC1=c$J#(B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rename:add_offset(T1,Offset,^T2)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`#(BT1#$B$NCf$NA4$F$NJQ?t$KDj?t#(B(Offset)#$B$r2C$($?$b$N$r#(BT2#$B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#(B,#$B%I%C%H9`#(B #$B$^$?$O#(B #$B$=$l$i$N%j%9%H#(B (set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#$B?t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={{o,6},0,{l,8},1,{m,9},3}, Offset=3 #$B$J$i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={{o,6},0,{l,8},4,{m,9},6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cf. o[l=X1,m=X3] --&gt; o[l=X4,m=X6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9`$K%*%U%;%C%H$r2C$($k#(B(#$BC1=c$J#(B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rename:add_offset(T1,StartPos,Offset,^T2)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`#(BT1#$B$NCf$N#(BStartPos#$B$h$jBg$-$$JQ?t$K!"Dj?t#(BOffset#$B$r2C$($?9`$r#(BT2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#(B, #$B%I%C%H9`#(B #$B$^$?$O$=$l$i$N%j%9%H#(B (set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s,Offset: #$B?t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={{o,6},0,{l,8},1,{m,9},2,{n,10},3}, StartPos=2, Offset=3 #$B$J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={{o,6},0,{l,8},1,{m,9},2,{n,10},6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cf.o[l=X1,m=X2,n=X3] --&gt; o[l=X1,m=X2,n=X6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Quixote#$BMQ#(Bh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hash(Term,^Hash,^NewTerm)/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xote#$B$N9`$rE,Ev$J%O%C%7%e4X?t$G%O%C%7%e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NewTerm:</w:t>
        <w:tab/>
        <w:t>#$B%*%V%8%'%/%H9`!&amp;%I%C%H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:</w:t>
        <w:tab/>
        <w:t>#$B%O%C%7%e4X?t$NCM#(B(#$BHsIi@0?t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OS#$B$N#(Bhasher:hash/3#$B$HF10l%W%m%H%3%k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hash_code(^HASHCODE)/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$N%O%C%7%c#(Bcc_data:hash/3#$B$N%3!&lt;%I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CODE:</w:t>
        <w:tab/>
        <w:t>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O$3$N%O%C%7%c$r;H$C$?%W!&lt;%k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O%C%7%eI=$N=i4|%5%$%:$O#(B64#$B$K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keyed_ba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keyed_s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Quixote#$BMQ#(B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sort(X,Y,^S,^L,^Swapped)/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xote#$B$N9`#(BX#$B$H#(BY#$B$rHf3S$7!"Bg$-$$J}$r#(BL#$B$K#(B,#$B&gt;.$5$$J}$r#(BS#$B$KJV$9!#N&gt;&lt;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Ey$7$$&gt;l9g$K$O#(BX#$B$r#(BS#$B$K!"#(BY#$B$r#(BL#$B$KJV$9!#$^$?!"#(BX#$B$,#(BY#$B$h$j$bBg$-$+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l9g$K$O#(BSwapped#$B$K#(Byes#$B$r!"$5$b$J$1$l$P#(Bno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S,L: #$B%*%V%8%'%/%H9`!&amp;%I%C%H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: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OS#$B$N#(Bcomparator:sort/5#$B$HF10l%W%m%H%3%k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[$J$k%G!&lt;%?9=B$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JQ?t#(B &lt; #$B%"%H%`#(B &lt; #$B?tCM#(B &lt; set &lt; list &lt; string &lt; PrologTerm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%Q%i%a%H%j%C%/#(Btype &lt; #$B4pDl#(Btype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Q%i%a%H%j%C%/%I%C%H9`#(B &lt; #$B4pDl%I%C%H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4X78$r$D$1$F$$$k!#4pDl9`$K$D$$$F$O!"#(BID#$B$N$_$N8!::$r9T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sort_code(^SORTCODE)/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$N%3%s%Q%l!&lt;%?#(Bcc_data:sort/3#$B$N%3!&lt;%I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CODE:</w:t>
        <w:tab/>
        <w:t>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O$3$N%3%s%Q%l!&lt;%?$r;H$C$?%W!&lt;%k!"%=!&lt;%?!"%^!&lt;%8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O%C%7%eI=$N=i4|%5%$%:$O#(B64#$B$K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sorted_ba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keyed_sorted_ba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keyed_sorted_s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key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mer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data:key_mer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("("("("("("("("("("("("("("("("("("("("("("("("("("("("("("("("("("("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A4HLE*$JCm0U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n#$B8D$NJQ?t$KBP$7$F$OJQ?t4D6-$ND9$5$O#(Bn+1#$B0J&gt;e$G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N%5%V%k!&lt;%A%s$G$O!"JQ?t4D6-$ND9$5$N%A%'%C%/$r9T$C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a!"%Y%/%?$,$"$U$l$k$H0J2&lt;$N$h$&amp;$J#(Bfailure#$B$,5/$3$k!#JQ?t4D6-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8@.$7$F$$$k=j$r%A%'%C%/$5$l$?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ailure&gt;&gt; cc_shallow: shallow1_var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Goal &gt; shallow1_var(10,{10,0,1,1,{[],[white]},{[],[even]},1,1,1,0}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od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Quixote#$BBh;0HG$N%G!&lt;%?9=B$$G$O!VJQ?t4D6-!W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#$BJQ?t4D6-%Y%/%?#(B, #$B%I%C%H9`;2&gt;H%Y%/%?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Fs$DAH$K$J$C$?$?$a!"$3$l$i%5%V%k!&lt;%A%s$N8F$S=P$7$bBP1~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ItB.EY$,MW5a$5$l$k$b$N$K$D$$$F$O!"Bh#(B1#$B0z?t$N!VJQ?t4D6-%Y%/%?!W$rD&gt;@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7$&amp;$3$H$,$G$-$k$b$N$b$"$k#(B(shallow_term_main#$B$J$I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"("("("("("("("("("("("("("("("("("("("("("("("("("("("("("("("("("("("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x#(B3. QD #$B$r;HMQ$9$k%5%V%k!&lt;%A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#$B;HMQ$9$k#(BQD#$B$N%a%C%;!&lt;%8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LM#$B4X7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#$B$OIT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et(A,B,^Meet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in(A,B,^Join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bsume(A,B,^Res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mpare(A,^OP,B,^Res,^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eet_list(Mlist,^Status)</w:t>
        <w:tab/>
        <w:t>Mlist=[{A,B,^Meet_AB},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st#$B$N3FMWAG$N%_!&lt;%H$r$H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oin_list(Jlist,^Status)</w:t>
        <w:tab/>
        <w:t>Jlist=[{A,B,^Join_AB},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ist#$B$N3FMWAG$N%8%g%$%s$r$H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ubsume_list(Slist,^Res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ist=[{A1,B1},{A2,B2},....]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list#$B$N3FMWAG$N#(Bbsubsume (Ai&gt;=Bi) #$B$,0l$D$G$b#(Bno#$B$G$"$l$P#(B Res=no #$B$H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FMWAGA4$F$N#(Bbsubsume#$B$,#(Byes#$B$N&gt;l9g$K$N$_#(B R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orrect_id(OldTerm, ^NewTerm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(Add#$B&gt;pJs#(B)#$B$,ITDj$N9`#(BOldTerm#$B$rM?$($F!"#(Bid#$B$r$D$1$FJV$7$F$b$i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#$B$O!"$=$l$^$G$KF1$89`$,$"$l$P$=$N#(BID#$B!"$=$&amp;$G$J$1$l$P?7$?$K@8@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_id({{o,6},0,{l,8},{a,3}},NT,Status)</w:t>
        <w:tab/>
        <w:tab/>
        <w:t>% o[l=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NT={{o,6},20,{l,8},{a,3}}, Status=normal</w:t>
        <w:tab/>
        <w:t>(ID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_id({dot,0,{m,9},{o,6},{l,8}},NT,Status)</w:t>
        <w:tab/>
        <w:tab/>
        <w:tab/>
        <w:t>% m:o!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NT={dot,21,{m,9},{o,6},{l,8}},NT,Status)</w:t>
        <w:tab/>
        <w:t>(ID=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#$B%5%V%k!&lt;%A%s0l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*%V%8%'%/%H9`$N#(Bmeet,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4pDl%*%V%8%'%/%H9`$N%_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meet:meet(qd-old,qd-new,T1,T2,^Meet,^Status) /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pDl%*%V%8%'%/%H9`#(BT1,T2#$B$N%_!&lt;%H$r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-old,qd-new: QD#$B$X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;HMQ$9$k#(BQD#$B$N%a%C%;!&lt;%8#(B: bmeet, bmeet_list, correct_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4pDl%*%V%8%'%/%H9`#(B  (set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: T1#$B$H#(BT2#$B$N%_!&lt;%H#(B / #$B%(%i!&lt;;~$O#(BMeet=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4pDl%*%V%8%'%/%H9`$N%8%g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join:join(qd-old,qd-new,T1,T2,^Join,^Status) /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pDl%*%V%8%'%/%H9`#(BT1,T2#$B$N%8%g%$%s$r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-old,qd-new: QD#$B$X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;HMQ$9$k#(BQD#$B$N%a%C%;!&lt;%8#(B: bjoin, bjoin_list, correct_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4pDl%*%V%8%'%/%H9`#(B  (set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: T1#$B$H#(BT2#$B$N%8%g%$%s#(B / #$B%(%i!&lt;;~$O#(BJoin=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 #$BJq@]4X7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4pDl%*%V%8%'%/%H9`$NJq@]4X7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ubsume:subsume(qd-old,qd-new,T1,T2,^Res,^Status) /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pDl%*%V%8%'%/%H9`#(BT1,T2#$B$KBP$7$F#(B T1 &gt;= T2 #$B$rH=Dj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-old,qd-new: QD#$B$X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;HMQ$9$k#(BQD#$B$N%a%C%;!&lt;%8#(B: bsubsum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4pDl%*%V%8%'%/%H9`#(B  (set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: </w:t>
        <w:tab/>
        <w:t>yes/no / #$B%j%9%H#(B(T1,T2#$B$KJQ?t$,4^$^$l$F$$$k&gt;l9g#(B)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(#(B T1,T2#$B$KJQ?t$,4^$^$l$F$$$k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#$B$K$O#(B {#$BJQ?t#(B,=&lt;,#$B9`#(B} #$B$^$?$O#(B {#$B9`#(B,=&lt;,#$BJQ?t#(B}#$B$N%j%9%H$,F~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Nc#(B&gt; </w:t>
        <w:tab/>
        <w:t xml:space="preserve">T1={{o,6},0,{l,8},  1,  {m,9},{b,4}}   </w:t>
        <w:tab/>
        <w:t>(o[l=x,m=b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={{o,6},0,{l,8},{a,3},{m,9},  2}</w:t>
        <w:tab/>
        <w:t>(o[l=a,m=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&gt;l9g#(B Res=[{2,=&lt;,{b,4}},{{a,3},=&lt;,1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4D6-$r$?$0$j$J$,$iJq@]4X78$r5a$a$k#(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ubsume:subsume(qd-old,qd-new,T1,T2,OldEnv,^Res,^NewEnv,^Status) 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V%8%'%/%H9`#(BT1,T2#$B$r4D6-#(BOldEnv#$B$N85$G#(Bshallow#$B$r9T$J$$!"4pDl$KM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A$F$$$k&gt;l9g$K$N$_#(B T1&gt;=T2#$B$rH=Dj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-old,qd-new: QD#$B$X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;HMQ$9$k#(BQD#$B$N%a%C%;!&lt;%8#(B: bsubsum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,T2: #$B%*%V%8%'%/%H9`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: </w:t>
        <w:tab/>
        <w:t>yes/no / #$B%j%9%H#(B(T1,T2#$B$KJQ?t$,4^$^$l$F$$$k&gt;l9g#(B)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JQ?t4D6-#(B (NewEnv=Old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(#(BT1,T2#$B$KJQ?t$,4^$^$l$F$$$k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#$B$K$O#(B {#$BJQ?t#(B,=&lt;,#$B9`#(B} #$B$^$?$O#(B {#$B9`#(B,=&lt;,#$BJQ?t#(B}#$B$N%j%9%H$,F~$k!##(B(subsume/6#$B;2&gt;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4D6-$r$?$0$j$J$,$iJq@]4X78$r5a$a$k#(B(2)   (3#$BHGL$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ubsume:psubsume(qd-old,qd-new,T1,T2,OldEnv,^Res,^NewEnv,^Status) 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V%8%'%/%H9`#(BT1,T2#$B$r4D6-#(BOldEnv#$B$N85$G#(Bshallow#$B$r9T$J$$!"#(BT1&gt;=T2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H=Dj$9$k!##(B(#$BJQ?t$N=hM}$K$D$$$F$O2&lt;5-;2&gt;H$N$3$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-old,qd-new: QD#$B$X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;HMQ$9$k#(BQD#$B$N%a%C%;!&lt;%8#(B: bsubsum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,T2: #$B%*%V%8%'%/%H9`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: </w:t>
        <w:tab/>
        <w:t>yes/no 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JQ?t4D6-#(B (NewEnv=Old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(#(BT1,T2#$B$KJQ?t$,4^$^$l$F$$$k&gt;l9g!"&lt;!$N$h$&amp;$K=hM}$r9T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&gt;= Y (X,Y: #$BJQ?t#(B) &lt;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small #$B$H#(B Y.large#$B$K6&amp;DLMWAG$,$"$k!"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small#$B$N4pDl9`$r#(BXsg, Y.large#$B$N4pDl9`$r#(BYsg#$B$H$7$F#(BXsg&gt;=Ysg#$B$,@.N)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$B$d#(BY#$B$,JQ?t$G$J$$&gt;l9g$K$O!"#(B{[X],[X]} #$B$d#(B {[Y],[Y]} #$B$J$k@)Ls$r;}$DJQ?t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_$J$7$F&gt;e$N=hM}$r9T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$BNc#(B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=&lt;a, b=&lt;Y (a=&lt;b) #$B$N$H$-#(B ---&gt;  X=&lt;Y #$B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=&lt;a (a=&lt;b) </w:t>
        <w:tab/>
        <w:tab/>
        <w:t xml:space="preserve"> ---&gt;  X=&lt;b #$B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=&lt;Z, Z=&lt;Y</w:t>
        <w:tab/>
        <w:tab/>
        <w:t xml:space="preserve"> ---&gt;  X=&lt;Y #$B@.N)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=89g$NI8=`7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norm:canonical_set(qd-old,qd-new, Set,^NewSet,^Status)/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89g$rI8=`7A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-old,qd-new: QD#$B$X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;HMQ$9$k#(BQD#$B$N%a%C%;!&lt;%8#(B: bcompare,bsubsume_list,correc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eet,bmeet_list,bjoin,bjoin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NewSet: #$B=89g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"O#(Bx,y#$B":#(BList (x#$B!b#(By), y doesn't subsum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k$h$&amp;$K#(BList#$B$r=L&gt;.$7$?&gt;e$G!"#(Bsorter:sort/2 #$B$K$h$j#(BList#$B$r%=!&lt;%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@)Ls$NJq4^4X78#(B (oj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ubsume:include_cstr(qd-old,qd-new,T1,T2,OldEnv,^Res,^NewEnv,^Status)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#(BT1#$B$N@)Ls$,!"JQ?t#(BT2#$B$N@)Ls$r4^$s$G$$$k$+$rH=Dj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-old,qd-new: QD#$B$X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;HMQ$9$k#(BQD#$B$N%a%C%;!&lt;%8#(B: bsubsum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JQ?t#(B(#$B%*%V%8%'%/%H9`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: </w:t>
        <w:tab/>
        <w:t>yes/ no / no([#$BJQ?t#(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JQ?t4D6-#(B (NewEnv=Old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?t#(BT1#$B$N@)Ls$,#(B #$BJQ?t#(BT2#$B$N@)Ls$r4^$s$G$$$k;~#(B Res=yes #$B$=$&amp;$G$J$$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"(#(B T#$B$,%*%V%8%'%/%H9`$N&gt;l9g$O#(B {[T],[T]}#$B$J$k@)Ls$r;}$DJQ?t$H8+$J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Q?t#(BX(#$B@)Ls#(B{XS,XL}) #$B$,#(B #$BJQ?t#(BY(#$B@)Ls#(B{YS,YL})#$B$r4^$s$G$$$k#(B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O#(Bxl#$B":#(BXL, #$B"P#(Byl#$B":#(BYL, yl=&lt;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O#(Bxs#$B":#(BXS, #$B"P#(Bys#$B":#(BYS, xs=&lt;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=no([Var])#$B$N;~!"#(BVar#$B$O!"#(BXL#$B$K4^$^$l$F$$$k$,#(BYL#$B$K4^$^$l$F$$$J$$JQ?t#(B, #$B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O#(BXS#$B$K4^$^$l$F$$$k$,#(BYS#$B$K4^$^$l$F$$$J$$JQ?t$rI=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T1,T2#$B$NJQ?t@)Ls$,!"%Q%i%a%H%j%C%/%*%V%8%'%/%H9`$r4^$_!"$=$l$,4pDl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Mn$A$F$$$k&gt;l9g$OJQ?t@)Ls$N=q$-49$($r9T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subsume:include_cstr(qd-old,qd-new,T1,T2,OldEnv1,OldEnv2,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es,^NewEnv1,^NewEnv2,^Status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=yes/no/ no([Var1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,XL #$B$K#(B Last#$B$h$jBg$-$JJQ?t$,$"$C$?&gt;l9g$K$O$=$l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subsume:check_inclusion(qd-old,qd-new,Pair,Old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es,^NewEnv,^Status)/7 (nishio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#?t$NJQ?t@)Ls$NJq4^4X78$r%A%'%C%/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e_cstr/8#$B$r:F5"E*$K8F$S=P$7$F$$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-old,qd-new: QD#$B$X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;HMQ$9$k#(BQD#$B$N%a%C%;!&lt;%8#(B: bsubsum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: {T1,T2}#$B$N%j%9%H#(B   T1,T2#$B$O%*%V%8%'%/%H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: </w:t>
        <w:tab/>
        <w:t xml:space="preserve">yes/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JQ?t4D6-#(B (NewEnv=Old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#$B$N%j%9%H$N3FMWAG#(B {T1,T2} #$B$K$D$$$F#(Binclude_cstr/8#$B$r8F$S!"A4$F#(Byes#$B$N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$K$N$_#(BRes=yes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 unification + #$BJQ?t@)Ls2r&gt;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unify:unify_cs(qd-old,qd-new,T1,T2,OldEnv,^Unifier,^NewEnv,^Status)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V%8%'%/%H9`$NC10l2=!"$*$h$S4XO"$9$k@)Ls$N@)Ls2r&gt;C$r9T$J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-old,qd-new: QD#$B$X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;HMQ$9$k#(BQD#$B$N%a%C%;!&lt;%8#(B: bmeet, bmeet_list, bjoin, bjoin_list, b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rrect_id,bsubsum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: #$B%*%V%8%'%/%H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r: #$BC10l2=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#$BJQ?t#(B, #$B9`#(B} #$B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)Ls2r&gt;C&lt;:GT;~$O#(B Unifi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"($3$NC10l2=;R$O#(Brestore_env/3#$B$G$O;H$(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5l!&amp;?7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 unification + #$BJQ?t@)Ls2r&gt;C#(B + #$BJQ?t4D6-$NI|5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unify:unify_cs_able(qd-old,qd-new,T1,T2,OldEnv,^Unifier,^NewEnv,^Status)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fy_cs#$B$HF1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)Ls2r&gt;C$NMzNr$rMQ$$#(B NewEnv==OldEnv #$B$KI|5l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unify:unify_cs_able0(qd-old,qd-new,T1,T2,OldEnv,^Unifier,^NewEnv,^Status)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fy_cs#$B$HF1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nv==Old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G=i$KJQ?t4D6-#(BOldEnv#$B$N%3%T!&lt;$r:n$j!"$=$l$rMQ$$$F@)Ls2r&gt;C$r&lt;B9T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 #$BJQ?t@)Ls2r&gt;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cs:cs(qd-old,qd-new,Cstr,OldEnv,^Unifier,^NewEnv,^Status) /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@)Ls2r&gt;C7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-old,qd-new: QD#$B$X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;HMQ$9$k#(BQD#$B$N%a%C%;!&lt;%8#(B: bmeet, bmeet_list, bjoin, bjoin_list, b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rrect_id,bsubsum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: #$B@)L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r: #$BC10l2=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#$BJQ?t#(B, #$B9`#(B} #$B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)Ls2r&gt;C&lt;:GT;~$O#(B Unifi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"($3$NC10l2=;R$O#(Brestore_env/3#$B$G$O;H$(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5l!&amp;?7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cs:cs(qd-old,qd-new,Cstr,Old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nifier,^NewEnv,^History,^Status) 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/7#$B$K2C$(#(B History(#$B@)Ls2r&gt;C7O$NMzNr#(B)#$B$r=PNO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cs:cs_cache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cs:cs_cach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#$B$X$N%9%H%j!&lt;%`$K%-%c%C%7%e$r$D$1$?$b$N!##(BLM#$B4X78#(B(bmeet,bj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bsume,bcompare)#$B$NF1$8%a%C%;!&lt;%8$,FsEY$O#(BQD#$B$K9T$+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 #$BJQ?t@)Ls2r&gt;C#(B + #$BJQ?t4D6-$NI|5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cs:cs_able(qd-old,qd-new,Cstr,OldEnv,^Unifier,^NewEnv,^Status)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s/7#$B$HF15!G=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)Ls2r&gt;C$NMzNr$rMQ$$!"#(BNewEnv==OldEnv#$B$KI|5l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cs:cs_able(qd-old,qd-new,Cstr,OldEnv,^Unifier,^NewEnv,^Hist,^Status)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/8#$B$HF1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)Ls2r&gt;C$NMzNr$rMQ$$!"#(BNewEnv==OldEnv#$B$KI|5l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cs:cs_able0(qd-old,qd-new,Cstr,OldEnv,^Unifier,^NewEnv,^Status)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/7#$B$HF1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Env==Old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OldEnv#$B$N%3%T!&lt;$r:n$j!"$=$l$rMQ$$$F@)Ls2r&gt;C$r9T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cs:cs_able0(qd-old,qd-new,Cstr,OldEnv,^Unifier,^NewEnv,^Hist,^Status)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/8#$B$HF1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Env==OldEn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?t4D6-#(BOldEnv#$B$N%3%T!&lt;$r:n$j!"$=$l$rMQ$$$F@)Ls2r&gt;C$r9T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N!&lt;%^%i%$%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norm:normalize(qd-old,qd-new,Cstr,OldEnv,OldDot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Unifier,^NewEnv,^NewDotTable,^Status) /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m%0%i%`$N=i4|@)Ls$N2r&gt;C$r9T$J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-old,qd-new: QD#$B$X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;HMQ$9$k#(BQD#$B$N%a%C%;!&lt;%8#(B: bmeet, bmeet_list, bjoin, bjoin_list, b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rrect_id,bsubsum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: #$B@)L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r: #$BC10l2=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#$BJQ?t#(B, #$B9`#(B} #$B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N!&lt;%^%i%$%:&lt;:GT;~$O#(B Unifi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"($3$NC10l2=;R$O#(Brestore_env/3#$B$G$O;H$(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NewEnv: #$B5l!&amp;?7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otTable, NewDotTable: #$B5l!&amp;?7%I%C%H9`BP1~%F!&lt;%V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DotTable={OldGroundTable, OldPar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DotTable={NewGroundTable, NewPar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norm:normalize(qd-old,qd-new,Cstr,OldEnv,OldDot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Unifier,^NewEnv,^NewDotTable,^History,^Status) 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/9#$B$K2C$(#(B History(#$B@)Ls2r&gt;C7O$NMzNr#(B)#$B$r=PNO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norm:normalize_cache/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norm:normalize_cache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#$B$X$N%9%H%j!&lt;%`$K%-%c%C%7%e$r$D$1$?$b$N!##(BLM#$B4X78#(B(bmeet,bj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bsume,bcompare)#$B$NF1$8%a%C%;!&lt;%8$,FsEY$O#(BQD#$B$K9T$+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#$BDI2C5!G=#(B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Fs$D$NJQ?t4D6-$N%^!&lt;%8#(B (suzu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unify:merge_variable_env(qd-old,qd-new,OldEnv, MergeE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NewEnv, ^Res, ^Status)/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s$D$NJQ?t4D6-#(B(OldEnv, MergeEnv)#$B$r%^!&lt;%8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 MergeEnv, NewEnv:#$B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: yes/no/ error(#$B%(%i!&lt;;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#$B%(%i!&lt;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nv#$B$NBh#(B0#$BMWAG$O#(Bn, MergeEnv#$B$NBh#(B0#$BMWAG$O#(Bm#$B$H$9$k#(B(#$B$=$l$&gt;$l#(Bn,m#$B8D$NJQ?t$,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l$F$$$k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OldEnv#$B$NBh#(Bn+1#$BMWAG0J9_$K#(BMergeEnv#$B$NBh#(B1#$BMWAG$+$iBh#(Bm#$BMWAG$^$G$r!"%*%U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#(Bn#$B$GDI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%Y%/%?$N%5%$%:$,B-$j$J$$&gt;l9g$K$OE,59?-$P$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OldEnv#$B$NBh#(B0#$BMWAG$O#(Bn#$B$N$^$^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n#$B$H#(Bm#$B$N$&amp;$A&gt;.$5$$J}$r#(Bmin#$B$H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nv#$B&gt;e$G!"#(B[{1,==,n+1},{2,==,n+2},...,{min,==,n+min}]#$B$J$k@)Ls$r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#$B@)Ls2r&gt;C&lt;:GT;~$O#(BRes=no, #$B@.8y;~$O#(BRes=yes, NewEnv#$B$O2r&gt;C8e$N#(BOld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Cm#(B&gt; OldEnv={{0,0,0,...},DVect} #$B$N&gt;l9g$K$O#(BNewEnv=Merge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Env={{0,0,0,...},DVect} #$B$N&gt;l9g$K$O#(BNewEnv=OldEnv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={{6,{a,3},{b,4},{[{b,4}],[]},3,1,2},DV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Env= {{3,0,0,{[{a,3}],[]},0,0},_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&gt;l9g#(B (c=join(a,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v = {{6,{a,3},{b,4},{[{c,5}],[]},3,1,2,{a,3},{b,4},3,0,0},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 = [bjoin({a,3},{b,4},{c,5},norm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=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unify:merge_variable_env(qd-old,qd-new,OldEnv, StartPos,Merge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NewEnv, ^Res, ^Status)/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s$D$NJQ?t4D6-$N#(BStartPos#$B0J9_$NJQ?t$r%^!&lt;%8$9$k#(B (#$B5l;EM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 MergeEnv, NewEnv:#$B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s: #$BDI2C3+;O0LCV;XDj#(B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: yes/no/ error(#$B%(%i!&lt;;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#$B%(%i!&lt;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#$B$NBh#(B0#$BMWAG$O#(Bn, MergeEnv#$B$NBh#(B0#$BMWAG$O#(Bm#$B$H$9$k#(B(#$B$=$l$&gt;$l#(Bn,m#$B8D$NJQ?t$,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l$F$$$F#(Bm=&lt;n)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OldEnv#$B$NBh#(Bn+1#$BMWAG0J9_$K#(BMergeEnv#$B$NBh#(BStartPos#$BMWAG$+$iBh#(Bm#$BMWAG$^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Pos,StartPos+1,...,m)#$B$r!"#(BStartPos#$B0J&gt;e$NJQ?t$K%*%U%;%C%H#(Bn#$B$r2C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I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Env#$B$NBh#(Bm#$BMWAG$O!"#(BOldEnv#$B$NBh#(Bn+m-StartPos+1#$BMWAG$K$J$k!#%Y%/%?$N%5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:$,B-$j$J$$&gt;l9g$K$OE,59?-$P$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OldEnv#$B$NBh#(B0#$BMWAG$O#(Bn#$B$N$^$^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OldEnv#$B&gt;e$G!"#(B[{StartPos,==,n+1},{StartPos+1,==,n+2}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m,==,n-StartPos+m+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k@)Ls$r2r$/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#$B@)Ls2r&gt;C&lt;:GT;~$O#(BRes=no, #$B@.8y;~$O#(BRes=yes, NewEnv#$B$O2r&gt;C8e$N#(BOld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Cm#(B1&gt; n=&lt;m, 0&lt;StartPos=&lt;m #$B$,@.$jN)$?$J$$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error, Stat=abnormal({"cc_unify:merge_variable_env input_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Pos, MergeEn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JV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Cm#(B2&gt; OldEnv={{0,0,0,...},_} #$B$N&gt;l9g$K$O#(BNewEnv=Merge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Env={{0,0,0,...},_} #$B$N&gt;l9g$K$O#(BNewEnv=OldEnv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_unify:merge_variable_env(OldQD,^NewQD,OldEnv,StartPoint,BodyEnv,^NewEnv,^Result,^Status)/8</w:t>
        <w:tab/>
        <w:t>(#$B?7;EM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0z?t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QD, NewQD: QD #$B$X$N#(B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 BodyEnv, NewEnv: #$B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int:  #$B%^!&lt;%83+;O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yes | no |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 normal |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L\E*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luster #$B$NJQ?t4D6-$r&lt;B9T;~E@$NJQ?t4D6-$KE,MQ$9$k$H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5!G=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 #$B$N#(B StartPoint #$B0J9_$H#(B BodyEnv #$B$r%f%K%U%!%$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 #$B$G;H$o$l$F$$$kJQ?t$N?t#(B(#$BBh#(B0#$BMWAG$K$"$kJQ?t4D6-%Y%/%?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0#$BMWAG$NCM#(B)#$B$O#(Bn#$B!"#(BBodyEnv #$B$G;H$o$l$F$$$kJQ?t$N?t#(B(#$BBh#(B0#$BMWAG$K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JQ?t4D6-%Y%/%?$NBh#(B0#$BMWAG$NCM#(B)#$B$O#(Bm#$B$H$9$k#(B(#$B$=$l$&gt;$l#(Bn,m#$B8D$N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;H$o$l$F$$$F!"#(Bm =&lt; n #$B$H$J$C$F$$$k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m #$B$,#(B 0 #$B$G$"$l$P!"#(BOldEnv = NewEnv#$B$H$7!"#(BRes=yes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ldEnv#$B$NBh#(Bn+1#$BHVL\$NJQ?t0J9_$K#(BBodyEnv#$B$NBh#(B1#$BHVL\$N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?t$+$iBh#(Bm#$BHVL\$NJQ?t$^$G$r!"%*%U%;%C%H#(Bn#$B$GDI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$B%Y%/%?0n$l$N&gt;l9g$K$O$FE,593HD%$9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ldEnv#$B$G;HMQ$7$F$$$kJQ?t$N?t#(B(#$BBh#(B0#$BMWAG$K$"$kJQ?t4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-%Y%/%?$NBh#(B0#$BMWAG$NCM#(B)#$B$O#(Bn#$B$N$^$^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 #$B$r#(B StartPoint #$B$H$7!"#(BOldEnv#$B&gt;e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s,==,n+1},{s+1,==,n+2},..,{n,==,n+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J$k@)Ls$r2r$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#$B@)Ls2r&gt;C$,@.8y$7$?$H$-$O#(B Res = yes#$B!"&lt;:GT$7$?$H$-$O#(B Res=no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nv #$B$O2r&gt;C8e$N#(B OldEnv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*%V%8%'%/%H9`$ND&gt;&gt;e$r&lt;h$k#(B (oj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hallow:upper_term(T1,OldEnv,^T2,^NewEnv)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V%8%'%/%H9`$K4^$^$l$kJQ?t$r!"D&gt;&gt;e$N4pDl9`#(B(#$BJQ?t$N#(Blarge#$B@)Ls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pDlItJ,$^$?$O#(B &amp;top)#$B$HCV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: #$B%*%V%8%'%/%H9`#(B (set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: #$B4pDl%*%V%8%'%/%H9`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#$B$r#(Bshallow#$B$7$F!"JQ?t$K$D$$$F$OJQ?t$N#(Blarge#$B@)Ls$N$&amp;$A4pDlItJ,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V$-49$($k!#4pDlItJ,$,$J$$&gt;l9g!&amp;#(Blarge#$B@)Ls$,6u$N&gt;l9g$K$O#(B &amp;top #$B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 NewEnv: #$BJQ?t4D6-#(B(NewEnv=Old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 OldEnv={{10,{a,3},0,{[],[{b,4},2]},{[c],[]}.....},_} #$B$N&gt;l9g#(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={{o,6},0,{l,8},1} #$B$KBP$7$F#(B t1'={{o,6},0,{l,8},{a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={{o,6},0,{l,8},2} #$B$KBP$7$F#(B t2'={{o,6},0,{l,8},{&amp;top,1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={{o,6},0,{l,8},3} #$B$KBP$7$F#(B t3'={{o,6},0,{l,8},{b,4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4={{o,6},0,{l,8},4} #$B$KBP$7$F#(B t4'={{o,6},0,{l,8},{&amp;top,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*%V%8%'%/%H9`$ND&gt;2&lt;$r&lt;h$k#(B (oj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shallow:lower_term(T1,OldEnv,^T2,^NewEnv)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5!G=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V%8%'%/%H9`$K4^$^$l$kJQ?t$r!"D&gt;2&lt;$N4pDl9`#(B(#$BJQ?t$N#(Bsmall#$B@)Ls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pDlItJ,$^$?$O#(B&amp;bot)#$B$HCV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0z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: #$B%*%V%8%'%/%H9`#(B (set#$BBP1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: #$B4pDl%*%V%8%'%/%H9`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#$B$r#(Bshallow#$B$7$F!"JQ?t$K$D$$$F$OJQ?t$N#(Bsmall#$B@)Ls$N$&amp;$A4pDlItJ,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V$-49$($k!#4pDlItJ,$,$J$$&gt;l9g!&amp;#(Bsmall#$B@)Ls$,6u$N&gt;l9g$K$O#(B &amp;bot #$B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, NewEnv: #$BJQ?t4D6-%Y%/%?#(B(NewEnv=Old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          1   2     3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v={{10,{a,3},0,{[{b,4},2],[]},{[],[{a,3}]}.....},_} #$B$N&gt;l9g#(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={{o,6},0,{l,8},1} #$B$KBP$7$F#(B t1'={{o,6},0,{l,8},{a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={{o,6},0,{l,8},2} #$B$KBP$7$F#(B t2'={{o,6},0,{l,8},{&amp;bot,2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={{o,6},0,{l,8},3} #$B$KBP$7$F#(B t3'={{o,6},0,{l,8},{b,4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4={{o,6},0,{l,8},4} #$B$KBP$7$F#(B t4'={{o,6},0,{l,8},{&amp;bot,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