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ͻ   Velocities and</w:t>
        <w:tab/>
        <w:tab/>
        <w:tab/>
        <w:t xml:space="preserve">    #[32m��ͻ   3-D Plotting,#[3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F1�   Probability On A              </w:t>
        <w:tab/>
        <w:t xml:space="preserve">    #[32m�F4�   Poincar� Sections,#[3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ͼ   Chaotic Attractor.   </w:t>
        <w:tab/>
        <w:tab/>
        <w:t xml:space="preserve">    #[32m��ͼ   and 1-D Maps.#[3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ͻ   </w:t>
        <w:tab/>
        <w:tab/>
        <w:tab/>
        <w:tab/>
        <w:tab/>
        <w:t xml:space="preserve">    #[34m��ͻ   Fractal Dimension#[3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F2�   R�ssler's Equations.  </w:t>
        <w:tab/>
        <w:tab/>
        <w:t xml:space="preserve">    #[34m�F5�   And The#[3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ͼ</w:t>
        <w:tab/>
        <w:tab/>
        <w:t xml:space="preserve">          </w:t>
        <w:tab/>
        <w:tab/>
        <w:t xml:space="preserve">    #[34m��ͼ   H�non Map.#[35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ͻ</w:t>
        <w:tab/>
        <w:tab/>
        <w:tab/>
        <w:tab/>
        <w:tab/>
        <w:t xml:space="preserve">    #[36m��ͻ   Predicting#[3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3�   Spectral Analysis.</w:t>
        <w:tab/>
        <w:tab/>
        <w:t xml:space="preserve">    </w:t>
        <w:tab/>
        <w:t xml:space="preserve">    #[36m�F6�   Two-Dimensional#[3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ͼ</w:t>
        <w:tab/>
        <w:tab/>
        <w:tab/>
        <w:tab/>
        <w:tab/>
        <w:t xml:space="preserve">    #[36m��ͼ   Chaos.#[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ss  &lt;F7&gt;  for Fin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