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A C K P R O P   1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(s) you will find this files an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PROP.LIB         Menus and user dialog. This file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same directory as the program BACKPROP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PROP.HLP         Online help text. This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as the program BACKPROP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.BAT             Settings for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PROP.EXE         Main program with floating point em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can be used with computers, equi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without a mathematical coprocessor (80x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have a computer with coprocesso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be used. But this version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er than \80X87\BACKPROP, if you have 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ersion uses 6-byte reals (no IEEE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network and training data are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PROP.EXE         Main program with coprocessor library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be used with or without coprocessor (80x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a coprocessor is installed, it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wise it will be simulated by the main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refore it will be significantly slow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rocessor, than the \EM\BACKPRO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version uses 8-byte reals (IEEE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  All network and training data are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mo RC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mo networks (untra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 device drivers for most graphic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--&gt;environment variables)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n easy interactive user dialog with menus an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refore we'll give here only few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get HELP in the program every time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 key or both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the environment settings by starting the SETS.B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BACKPROP. Make changes in SETS.BA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start BACKPROP without a command line argument,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PROP.PRT will be used. If you enter a correct file n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 for BACKPROP, this file will be used a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og file exists allready, the new log informations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/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successfully with MS-DOS 3.3, PC-DOS 3.3. DOS ver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0 should not be used. This program is not tested under DOS 4.x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known restrictions for BACKP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mory (RAM) should be at least 300 KByte free! Think about suffic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, because SETS.BAT creates some large environ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fast RAMDISK as swapping device. Enter the path 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 the file SETS.BAT for the RAMDISK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PROP supports the following graphic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GA, EGA, VG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play functions need multi-color capabilities. This functions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GA or 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network topology, you need a mouse. Mouse driver should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ersion 6.xx (Microsoft). Since no special mouse functions are used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compatible mouse driver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viron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ROP reads some environment variables. The following list decrib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reasing order of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G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the graphic drivers and graph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the swapping device (e.g. RAMDISK). Free space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100 KByte. If TEMP isn't defined, the active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imple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or window kind and colors. Make changes here, to ada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lor values are video attribute byt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 = b h h h v v v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v v v : foreground color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 h   : background color 0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: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ariable is undefined, defaults will be used. Exa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SET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or the 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or simple selection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imple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or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livered "as is". No warrenty for correct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program, the online help system and this no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y any kind of spell checker (sorry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freely for research and teaching. If you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this purpose, please inform us (e-mail), that we can mak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searches using BACKPROP and working with neur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RCIAL USAGE OF BACKPROP IS NOT ALLOWED WITHOUT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questions, remarks or hints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samthochschule Ka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B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. Hd. B. Kl�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nrich-Plett-Stra�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00 Ka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Kl�ppel, Dipl.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