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raw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points  -  draw a set of points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points GR-STREAM POSITION-LIST [:brush-width BRUSH-WIDTH] [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] [:operation OPE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 is drawn on the graphic stream GR-STREAM for  each  posi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-LIST.   The  positions are all given with respect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For a  function  which  passes  just  one   position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brush-width is the width, in pixels, of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 drawn.  This argument defaults to the value of 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sh-width applied to GR-STREAM.  The  default  value  is  Th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:operation,  specifies the boolean operation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bits from the drawing operation are combined with the  bi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raphic  stream.   This  argument  defaults to the value of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operation applied to GR-STREAM.  All the sixteen standard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 of  COMMON LISP are supported.  The keyword argument :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rawing color, and  defaults  to  the  value 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oreground-color applied to GR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GR-STREAM may be either a window-stream  or  bitmap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  the  only  two types of graphic streams, with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 being that  bitmap-streams  must  be  bitblted  to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window-stream-draw-points returns  the  list  of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is  method  calls.   You  can change this list by using set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draw-points or by using modify-window-stream-metho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restore  the  list  to  its  original  default  state with rest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window-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-points method returns what is returned by the last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 of  functions called by the method. If this lis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from its initial value, draw-points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bottom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heigh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raw three points on *my-win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position :x 50 :y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position :x 150 :y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position :x 200 :y 20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raw-points *my-win* pos-list :brush-width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circle, draw-circle-xy, draw-filled-circle, draw-filled-circle-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rectangle, draw-filled-rectangle-xy, draw-line, draw-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, draw-lines, draw-point, draw-point-xy, draw-rectangle, draw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