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-  specify data types of multiple values returned b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lues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specifier may only be used for declarations.  It can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to describe the type of each value returned by a form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values. The lambda-list keywords &amp;optional, &amp;rest, and &amp;k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 among the RETURN-TYPES to indicate the parameter list of a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o which it would be appropriate to pass those  values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value-call.  Any of the RETURN-TYPES may be explicitly un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using *.  The values type specifier may be used only  for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n a function type specifier or a the spec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ftype (function (single-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values fixnum 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nc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uncate (* number 3.5) divisor)) =&gt;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4:48, about type specifiers, ftype, function, &amp;key, &amp;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