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symbols  -  iterate over all symbols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-symbols (var [package [result-form]]) {declaration}* {tag |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iteration over all the symbols in PACKAGE.  The variable  V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 on  each iteration to a symbol.  Symbols are processed in no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ular order.  When RESULT-FORM is evaluated, VAR is  still  b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value nil.  If no RESULT-FORM is present, the result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il.  PACKAGE must be a package object.  It defaults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ackag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is implicitly enclosed in a block named  nil  so  you 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o exit the loop prematurely.  It is also enclosed in a tag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go may be used to jump to a TAG.  (A tag is a symbol or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ffects of this call are unpredictable if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loop affects which symbols are contained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form checks for the occurrenc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ym-to-find (symbol-name :c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-symbols (sym (find-package :lisp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string= (symbol-name sym) sym-to-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turn t)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ym-to-find (symbol-name :fo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-symbols (sym (find-package :lisp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string= (symbol-name sym) sym-to-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turn t)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7, block, do-all-symbols, do-external-symbols, go, *packag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body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