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  declare the type of the value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returned by FORM may be checked to make sure they a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hatever FORM returns.  The purpose of this special form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way to declare the types of the results of evaluating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To use the with a form that returns more than one value,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ype specifier. A values type specifier is an order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values and as many type specifications as there are valu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It is an error if FORM does not return an object of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ther type declarations, those specified in a the form ar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system, and an erroneous return type may not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ignalled.  However, many implementations check  for  this 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in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teger-half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integer (/ num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half 4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half 3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3/2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(values integer rational) (round 5/6 3/4)) =&gt; 1 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62, about declaration, declare, ftype, function, proclai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