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 -  get the hyperbolic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yperbolic arc tangent of NUMBER.  (That is, the val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bolic  tangent  is NUMBER).  The value returned is comple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of NUMBER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rtions to the branch cut for atanh.  One lies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real axis from -1 (inclusive) to negative infinity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hird quadrant, and the other lies along the positive re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1  (inclusive)  to  positive  infinity,  continuou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.  The domain does not include the points -1 and 1. 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points in the complex plane whose real part is between -#J#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end point if the real part is strictly negative), and #J#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end point if the real part is strictly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h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anh 2) =&gt; #c(0.54930615 1.57079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9, acosh, asinh, cosh, sinh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