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eval-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-when  -  control evaluation context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-when ({situation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each FORM and returns the values of the  last,  provi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 the  SITUATIONS  specified prevails, and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ITUATION may be one of three symbols: compile, load, or 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 eval  means that evaluation will be done whe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FORMS.  The SITUATION compile means that  evalu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done  at compile time in the compiler's execution context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TUATION load is specified, the compiler will  arrange  i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the  FORMS  are  evaluated  when  the  file in which the 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-when forms are usually placed in a LISP source file.  It does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to type an eval-when form directly to the top level of LIS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ituation names are somewhat  confusing.   The  eval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when an source (uncompiled) file is loaded.  The compil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ear enough.  It holds when the file is being  compiled.  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 holds  when  a  compiled file is being loaded, but no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issues that eval-when deals with  is  whether  certain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 evaluated by the compiler when they are seen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changing the compilation  context.   The  issue  is  cleare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macro.   Suppose that you have a macro definition in a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s of that macro in subsequent source code in the sam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will  compile the macro definition AND evaluate i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s available in the  compilation  context.   This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what  you want, but you can wrap a defmacro form in an 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the situation compile not specified and  the  defini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  evaluated.   Note  that  if  the defmacro form is wrapp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-when without the situation load  but  with  the  situation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 references  to  the macro in the file are compi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macro definition is not loaded with the compiled fil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 when  the  macro is specific to the file being load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ompiled, the definition has no further use and  spa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by not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forms which will be evaluated by default when  see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is  implementation-dependent  (and  the  subject  of so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versy in the COMMON LISP community).  In all implementations 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obably  in all implementations, the package functions in-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package, shadow, shadowing-import, export,  unexport,  use-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-package,  and  import  are evaluated as if wrapped in an 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ll three situat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uppose a file foo.cl has the following three form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eval) (format t "Compile this file!~%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compile) (format t "Load this file!~%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al-when (load) (provide :mod-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will be printed (perhaps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 messages generated by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ad "foo.cl") PRINTS Compil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-file "foo.cl") PRINTS Lo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nd now, after the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D-NAME will be on the *MODULES*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5:69, compile, defun, eval,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