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long-float  -  negative long-float closes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the negative  long-float  number  nearest  to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different from) zero.  This value is implementation-depend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uaranteed not to be minus zero (if the implementation  has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floating-point zeroes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long-float =&gt; -2.2250738585072027d-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2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