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r  -  get the C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r lis) = (car (ca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r '((a b) c d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