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 -  the first value returned from 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EStar&amp;EStar&amp;ES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of *** is the first value returned from the evaluation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in +++.  This variable is not updated if the evaluation i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values  are  returned,  ***  is  nil.   If  multiple  values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, then *** contains only the first one.  (If the prin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is aborted, *** will already have been  updated.)  This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s  for  the  convenience of the user when interacting with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P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l&gt; (EXPT PI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869604401089358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l&gt; (SETQ FOO "FILLER1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iller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l&gt; (SETQ FOO "FILLER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iller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l&gt; (FORMAT NIL "THE VALUE OF PI SQUARED IS ROUGHLY ~D" (ROUND ***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e value of pi squared is roughly 1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l&gt; (SETQ X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l&gt; (SETQ Y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l&gt; (SETQ Z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0:325, **, *, +++, ++, +, ///, //, /,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