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bout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umeric constants  -  list of numerical implemen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named numeric constants  that  may  be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izing   your   programs.    In   general,   their 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 and hardware-dependent.  Each has its  own  ent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xact definition is given.  A complete lis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epsilon              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negative-epsilon     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double-float       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long-float         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short-float        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negative-single-float       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double-float       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long-float         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short-float        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-positive-single-float       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loat-epsilon                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float-negative-epsilon       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double-float        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se value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positive-fixnum =&gt; 26843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-negative-epsilon =&gt; 1.1920929e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31,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