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delimited-list  -  read objects from a stream unti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delimited-list CHAR [INPUT-STREAM [RECURSIVE-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stream pointer at the next position after CHAR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peration will read the next objec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constructed out of the objects that are read.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repeatedly  reads  objects  until  it,  while look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encounters CHAR.  More precisely, at  each  step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 for the next non-whitespace character and peeks at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f using peek-char.  If the character is CHAR then  it  is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 and  read-delimited-list returns the list it ha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HAR, but a constituent character (part of th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n object) or an escape character, the next object is read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ject is added to the list.  Note that if CHAR i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 of  the object being read, it is not handled in an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way.  If the next character is a macro character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function  is  called and any value returned is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new item has been added to the list, the process repea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 being  ignored  and  the next non-whitespace charac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must be a stream.  If it is not specifi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as nil, the value of INPUT-STREAM is the value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*standard-input*.  If the argument INPUT-STREAM is specified as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INPUT-STREAM is the value of the variable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RECURSIVE-P indicates whether or not this  i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 read-delimited-list.  Whether a call to read is recursiv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nown for three reasons.  First, referents #N= for  the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#N#  are  unique to the outermost expression being rea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preserve whitespace is a  property  of  the 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 the reader, either read or read-preserving-whitespace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ing the end of a stream has a different meaning in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an in a top-level call, since encountering the end of a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a printed representation is ALWAY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EOF-ERROR-P value, as found in other read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 It  is  always  an  error  to  reach  the  end of a str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delimited-list without encountering CHAR delimiting what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ful for defining new  macro  characters. 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 it  is  convenient if CHAR is a terminating macro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delimit tokens.  But this function itself in no way 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adtable  or any other aspect of CHAR.  All that is your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first #\m is ignor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embedded in the symbol name `ti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 (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w is the time for all good me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delimited-list #\m in) =&gt; (now is the time for all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in) =&gt;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a more serious example, suppose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ression `[number number ...]' to read as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ean of the numbers.  The following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ver-reader (stream cha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char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lis (read-delimited-list #\] stream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(reduce #'+ lis) (length li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[ #'aver-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1 2 3 ]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e space after the `3'.  Without it, `3]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be a symbol and READ-DELIMITED-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ee the `]'.  Evaluating the following correct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macro-character #\] (get-macro-character #\)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4.1 5.3 20.6] =&gt;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7, about reading, peek-char, read, read-byte, rea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char-no-hang, read-from-string, read-line, read-preser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