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-output  -  ensure that all output has reached it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-output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 characters intended for stream STREAM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after buffered characters have been output to STREA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iffers  from  force-output in that it attempt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has reached  its  destination  before  returning  nil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-output  returns at once.  However, the behavior and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EAM must be a stream, nil, or t.  If it is nil  (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 argument is not supplied), the stream used is *standard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t, the stream used is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ish-output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4, clear-output, 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