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  -  the third previous form read by the top-level read-eva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form which was read by the top level loop three reads 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variable  exists  for the convenience of the user whe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MON 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I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BA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i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++, 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