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get-macro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-macro-character  -  get the function associated with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-macro-character CHAR [TAB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wo values, the function that is associated  with  CHAR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table  TABLE,  and a boolean value asserting whether the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terminating  (this  value  is  the  value  of  NON-TERMINATING-P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-macro-character).  The argument TABLE defaults to the current read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 (the value of *readtable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he function names for standard character macro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printed representation of compiled function obje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implementation-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et-macro-character #\() =&gt; excl::read-list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et-macro-character #\)) =&gt; excl::read-right-paren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22:362, copy-readtable, get-dispatch-macro-character, mak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atch-macro-character, readtablep, *readtable*, set-dispatch-mac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, set-macro-character, set-syntax-from-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