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tersection  -  delete elements from one list that appea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tersection list1 list2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1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formed by deleting from LIST1 all elements  excep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are  eql  to some element of LIST2.  Precisely, all pairs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, one from LIST1 and one from LIST2 are examined.  If they are e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from LIST1 is included in the return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an element from LIST1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from  LIST2,  passed  in  that order)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, the elements match if PRED returns true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the elements match if PRED returns fals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both lists  before  they  are  test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elements in the returned list is not defined. 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ay share elements with, or be eq to, LIS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lementation is free to implement this as a  non-destructiv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  Thus  you should not rely on the argument to this fun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  '(4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ce the first argument to NINTERSECTION may not itself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 should use SETQ, a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(nintersection a b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ntersection '(1 2 3) '(2 3 4)) =&gt; (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ntersection '(1 2 3 3) '(2 3 4)) =&gt; (3 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ntersection '((a 1) (b 2)) '((b 3) (c 4))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b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ntersection '(3 4) '(1 2) :test #'&lt;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ntersection '(3 4) '(1 2) :test #'&gt;) =&gt; (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ntersection '(3 4) '(1 2) :test-not #'&gt;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7, intersection, :key, set-difference, set-exclusive-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p, :test, :test-not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