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  -  pseudo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 n [sta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called  with  one  argument,  the  value  of  the  global 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random-state*  is  changed.  If called with two arguments,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argument, STATE,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seudorandom, non-negative number less than N, which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ve  integer or floating-point number.  The number returned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type a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 is an integer, each integer from 0 to N-1  will  be  return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ximate probability 1/N.  If N is a float, then the approximat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bility that the returned value will be between the numbers F1  and 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0 &lt;=F1&lt;F2&lt;N is (F2 - F1)/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say `approximate' because the values are returned by  a  PSEUDO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generator.   All  caveats  applicable to the use of pseudo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(and discussed in Knuth's ART OF COMPUTER PROGRAMMING,  Vol. 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) apply to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lobal variable *random-state* holds the state of  the  pseudo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generator  and  affects  the choice of the next number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luence this choice by specifying a STATE, which must be an objec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random-state.  If STATE is specified, it is modified after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andom.  If STATE is not specified, it  defaults  to  *random-state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then modified after the call to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returned values are illustrati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since they are `random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andom 100) =&gt;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andom 1.0) =&gt; 0.821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 ((state (make-random-stat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ist (random 100) (random 100) (random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andom 100 (setq *random-state* stat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andom 100) (random 10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64 40 2 64 40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2:228, make-random-state, random-state-p, *random-stat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