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th: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  -  get the complex conjugate of a number, matrix,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well as scalar arguments.  When the argument i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a number), this function works just as when Allegro Matrix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: returning the complex conjugate of its argument.  When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is a vector or a matrix, a new vector or matrix  is  return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of  which is the complex conjugate of the correspond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at the complex conjugate of the complex number  a+bi  is  a-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ion is an identity operation for non-complex numbers, so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 number, it is returned.  If X is a real vector or matrix, a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it is returned.  The function nconjugate is a destruct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 that works on matrices and v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ur examples deal with matrices and vec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#c(1.0 2.0)) (#c(3.0 -4.0) 7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#c(1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-4.0)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conjugate m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       #c(1.0 -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3.0 4.0)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(#c(1.0 1.0) #c(2.0 -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1.0 1.0) #c(2.0 -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jugate vec) =&gt; #(#c(1.0 -1.0) #c(2.0 2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gate-transpose, nconjugate, nconjugate-trans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