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raw-line-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line-xy  -  draw a line segment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line-xy GR-STREAM X1 Y1 X2 Y2 [:brush-width BRUSH-WIDTH] [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] [:dashing DASHING] [:operation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but this function is called for its side  effects. 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is  drawn on the graphic stream GR-STREAM from the poi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by X1 and Y1 to the point specified by  X2  and  Y2.   A  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 may  be  a  window-stream or a bitmap-stream.  If GR-STRE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 the points are in the exte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brush-width specifies the width, in pixel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 that are drawn.  The default value is the value of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-width applied to GR-STREAM.  The  value  must  be  a 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 The value 0 tells the system to draw lines of width 1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strict rules for which pixels must be on  for  such  a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rawing  is thus faster at the cost of a small loss of qualit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0 instead of 1 unless high quality is quit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operation specifies  the  boolean 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used when the bits from the drawing operation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on the graphic stream.  Its value  defaults  to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operation  applied to GR-STREAM.  All the sixt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operations of COMMON LISP are supported.  If you are on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we recommend using boole-1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color specifies  the  drawing  color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value returned by window-stream-foreground-color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dashing  specifies  the  dashing  patter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Its value must be a list of positive integers, a singl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, or nil.  Its value defaults to the value  returned  by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dashing  applied  to  GR-STREAM.  The value nil indicates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A list indicates a pattern of on  pixels  and  off  pixel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the dashing pattern (1 2 3 4) denotes 1 bit on, 2 off, 3 o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1 on 2 off, 3 on, etc. If the length of the list is odd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ing  pattern cycles.  For example the list (1 2 3) w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ing pattern 1 on, 2 off, 3 on, 1 off, 2 on, 3 off,  etc. 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or  a  list  containing a single integer is a short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repeated twice in the usual list representation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2 or (2) signifies 2 on, 2 off, 2 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raw to a point in the center of the *MY-WI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line-xy *my-win* 150 150 200 200 :brush-width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filled-circle, draw-filled-rectangle, draw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lines, draw-point, draw-rectangle, draw-to, window-stream-br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 window-stream-dashing, window-stream-foreground-color,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