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&lt;  -  test whether one string is lexicographical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&lt; string1 string2 [:start1 s1] [:end1 e1] [:start2 s2] [:end2 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if the string  specified  by  STRING1  is 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or equal to the string specified by STRING2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returned is the length of the longest common  prefix  of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(that is the index of the first position wher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two strings differ).   Differences  in  case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when comparing characters.  (This function consider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the same if they satisfy char=.  The corresponding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is  string-lessp.)  The  arguments STRING1 and STRING2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or symbols.  If a symbol is supplied, its print name is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ring is less than the second if the first is a prope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second,  or  if  in  the first character position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, the character from the first string is less than (in  the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har&lt;) the character from the second string.  The second st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prefix of the first if it is shorter and all its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 as  the  corresponding characters in the first string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of char=).  Note that whether a an  uppercase  character 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 or   greater   than  the  corresponding  lowercase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1, use the :start1 and :end1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 The  :start1  keyword  argument  specifies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ubstring  of  STRING1  to  examine.   It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to  zero  (indicating the first character).  The :end1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specifies an index one greater than the index of the la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of STRING1 to examine. A value of nil is equival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the length of the string.  Note that if STRING1 is a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l  pointer,  only  the active elements of STRING1 can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marks also apply to the :start2  and  :end2  keyword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specify  the  starting  and  ending  indices  of the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.  The index returned when this function returns a non-ni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n  index  into  the  substring  of the first string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entir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lt; "goodbye" "hello"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lt; "hello" "howdy"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lt; "beauty" "beast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lt; "fauna" "flora" :start1 1 :start2 3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lt; "short" "shorter"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lt; "Hello" "Hello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lt; 'default 'haul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lt; "default" "haul" :start1 3 :end1 6 :start2 1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ul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&lt; "Hello" "hello")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1, char=, char&lt;, string/=, string-lessp, string=, strin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&gt;=, 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