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pathname  -  make a pathname out of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pathname [:host h] [:device d] [:directory r] [:name n] [:type 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version v] [:default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pathname  with  components  explicitly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keyword arguments :host, :device, :directory, :name, :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ersion, and with unspecified components filled in from a default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using  the  same  merging rules as merge-pathname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specify a default pathname, a pathname having the  sam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 as  *default-pathname-defaults*  and  nil  for all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is  used  as  the  default  pathname.   When  a   pathnam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,  its components may be `canonicalized' if appropri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x (make-pathname :name "foo" :hos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 (make-pathname :name "bar" :host "lisz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xy (merge-pathnames x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name-name x) (pathname-hos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name-name mxy) (pathname-host mx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"foo" nil "foo" "lisz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6, *default-pathname-defaults*, merge-pathnames, path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pathname-directory, pathname-host, pathname-name, pathname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