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ength  -  return the size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length file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negative integer  representing  the  length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STREAM  if  that  information is available, and nil otherw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FILE-STREAM must be a stream open  to  a  file. 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for  binary files is measured in units of the kind of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 (Binary files are those files opened with :element-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of integer.) See open and :elem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out "~A ~A" 'foo 'bar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in "junk" :direction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-length in)) =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5, :element-type, file-author, file-position, file-write-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read, read-byte, write, 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