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bout generaliz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generalized variables  -  generaliz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ized variable is an extension of the concept of  variabl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pression that locates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associated with values.  When a  variable  is 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associated  value is retrieved.  When a variable is set o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ssociated value is changed.  In effect, a variable is  a  pl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ble in COMMON LISP is denoted by a symbol.  Evaluating 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s  the  value  associated  with  the  variable 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t or setq on a symbol changes the value associated with a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  The  rules of scoping determine what variable is refer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in any give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notion of VARIABLE is expanded in COMMON LISP by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pt  of  GENERALIZED VARIABLE.  A generalized variable is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pecifies the location of a LISP object.  Specifically, th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is one that if it were evaluated would retrieve the LISP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location.  That location is the generalized variabl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ression.   For  example,  the  expression  (first  *roll*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zed variable-its value is what is stored in the fir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 *roll*.   And in fact evaluating this expression retu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lement.  But how does one change the value  of  this 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?   One could use rplaca, which destructively modif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its list argument.  But this makes no use of the  concep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z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acros exist  in  COMMON  LISP  that  interpret  express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zed  variables.   To  update  the  generalized  variable 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oll*), one would use the macro setf.  Its syntax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q,  used  to  modify simple variables (denoted by symbols)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roll (list 5 2 3 1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first roll)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rst roll)) =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lete list of macros that operate on generaliz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                 ccase                   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ypecase               decf                    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f                    pop                     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                pushnew                 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f                 setf                    shif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may be  extended  by  defining  new  macros  using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-modify-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that manipulate generalized variables usually guarantee  lef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order  of  evaluation of their arguments.  Most further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bforms of a generalized-variable expression are evaluated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 as they appear in the expression.  Exceptions are macro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heck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rticular advantage of generalized variables  is  that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 burden  one's  memory,  or the COMMON LISP languag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functions that update components of  various  data 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generalized variables, one need only know the expression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.  (There are nonetheless functions such as rplaca that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ical reasons.  But many other functions do not exist, perhap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bly putprop, found in many other LISPs for updating property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NY LISP expression may not be  used  as  a  generalized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LISP defines a set of expressions that may be used as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Users may define more expressions using either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etf  or  define-setf-method.   The following paragraph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generalized-variabl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mbol that names a variable, either lexical or 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whose first element is one of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f             bit              caaaar           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aar            caadar           caaddr           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ar             cadaar           cadadr           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ddar           cadddr           caddr           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              cdaaar           cdaadr           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adar           cdaddr           cdadr            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aar           cddadr           cddar            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ddr           cdddr            cddr            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            char-bit         documentation   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t              fifth            fill-pointer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h           get              getf             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b              macro-function   mask-field      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              rest             sbit             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         seventh          sixth            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ref            symbol-function  symbol-plist     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h           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whose first element is a symbol  naming  an  accesso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via def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whose first  element  is  the  symbol  the.   Updating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al form is equivalent to updating the last sub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value implicitly declared  as  being  o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the double-float (aref *f* 0)) *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eated as if it we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aref *f* 0) (the double-float *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whose first element is apply and  whose  second  elemen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special  form with a symbolic argument that nam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recognized in a generalized-variable expression.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apply #'subseq *s* (list begin end)) *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unctionally identical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subseq *s* begin end) *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that is a macro call.  The form is macroexpanded and th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is us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an error if the corresponding value canno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tored  in the specified location.  For example, attempting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that is not of type string-char into a location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hose first element is the symbol char would b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st whose first element is the symbol subseq, the  update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works  in the manner of replace.  The subsequenc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 expression is replaced by the corresponding value, which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equence  whose  elements can be stored into the sequence being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.  If the two sequences are not of  the  same  length,  the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 determines how many elements are in fact modified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equences are coincident (that is, they span the  sam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identical sequence), they must not overlap or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ca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ll  expressions  except  those  involving   char-bit,   ldb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-field,  what  is  modified  is  the  actual  data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 But for expressions involving these  three  func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 data  referenced  cannot  be  modified since both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(and  more  generally  numbers)  are  noncomposite  data 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 of  which are immutable.  Further, numbers an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bjects that have no `identity,' that is  identical  charac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not necessarily eq.  In order to be acceptable as a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ed variable, these expressions must themselves reference a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The datum referenced by that generalized variabl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new integer  or  character.   For  expressions  involving  ld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-field, the third element of the list (the integer argumen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ized variable.  For char-bit, the second element  of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character argument) must be a generalized variable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to  modify   generalized-variable   expressions   involving   l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-field,  and  char-bit  are  dpb,  deposit-field,  and set-char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ldb (byte 0 8) (elt *i* 0)) #x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i (elt *i*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pb #xFF (byte 0 8)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elt *i* 0) 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note the follow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loc #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f lo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char-bit loc :meta)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loc ref (eq loc re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\meta-space #\space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re the above with the simplest case below, which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loc #\spa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q loc lo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following example reflects the behavior of setf with oth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loc "1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f lo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schar loc 2) #\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loc ref (eq loc re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12C" "12C"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ized-variable mechanism in COMMON LISP is  a  syntactic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acros  that  operate on generalized-variable expressions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and look up the appropriate method to update  the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   The  method  is  dispatched  using the SYMBOL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or  macro  in  the  generalized-variable  expression. 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zed-variable  expressions  are handled recursively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the setf method.  A setf method is described by several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s;   it   is   not   a   function.    (See   define-setf-meth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setf-method for details.) Nonetheless, it  is  often  conveni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ualize  an  updator function or a mutator for a generalize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  Because  of  its  syntactic  nature,  some  generaliz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cannot be handled straightforwardly.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defining a new function whose definition is identical to th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with a defined setf method does not propagate the setf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setf method  is  associated  with  the  SYMBOL  car,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l* (list 1 (list 2 (list 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car *l*) 'A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* =&gt; (a (2 (3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symbol-function 'r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ymbol-function 'c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rac *l*) 'B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next example, an expression involving a composi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known  setf  methods  is  not  a valid generalized variab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association of a setf method with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ompose (&amp;res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ambda (&amp;rest argument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t ((result argument-v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pc #'(lambda (fun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q result (list (apply functor resul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verse func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r result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car (car (cdr *l*))) 'ii) =&gt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apply #'caar (apply #'cdadr (list *l*))) 'iii) =&gt;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* =&gt; (a (ii (ii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apply (compose #'caar #'cdadr) (list *l*)) 'B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generalized-variable expression itself  is  not 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ubforms may be evaluated by the setf metho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v (vector 0 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et ((next () (prog1 i (incf i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(svref v (next))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(svref v (next))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lues v 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a b 2 3 4 5)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93, define-modify-macro, define-setf-method, def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