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raw-triangle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riangle-xy  -  draw a triang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riangle-xy GR-STREAM X1 Y1 X2 Y2 X3 Y3 [:brush-width BRUSH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color COLOR] [:operation OPERATION] [:dashing DAS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iangle, determined by the given coordinates, is drawn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GR-STREAM.   which  must  be either a window-stream or a bit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The three vertices of the  triangle  are  the  points  (X1,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2,Y2), (X3,Y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 GR-STREAM may be either  a  window-stre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stream.   The  arguments  X1,  Y1, X2, Y2, X3, and Y3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. All coordinates are give respect to the extent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of GR-STREAM.  For a function which specifie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in terms of positions, use draw-triangle.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drawn.  The default value is the value of window-stream-br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pplied to  gr-stream.   the  value  of  window-stream-brush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 to  gr-stream.   The  keyword argument :opera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 that will be used  when  the  bits  from  th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are combined with the bits on the graphic stream.  Thi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defaults  to  the  value  of  window-stream-operation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 All  the sixteen standard boolean operations of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The  keyword  argument  :color,  specifies  th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 and  if not specified, uses the color returned by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dashing is a  list  which  specifies  the  d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of the circle.  For example, the dashing pattern (1 2 3 4)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e bit should be turned on followed by 2 bits turned off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3 bits turned on followed by 4 bits turned off, and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oughout the drawing operation.  If the length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,  then  the  dashing  pattern cycles.  For example the list 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the dashing pattern (1 on, 2 off, 3 on)  (1 off, 2  on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),  etc.   A  dashing  pattern that consists of a single inte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 list  consisting  of  the  pattern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.   For  example, if DASHING is 2, then this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ing pattern (2 2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raw-triangle-xy, and all the related  triangle-drawing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are not methods.  This makes them different from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functions, which are  currently  implemented  as  metho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triangle family CANNOT be customized for each graphic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triangle-xy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10 50 50 25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 -circle, draw-filled-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-xy, draw-filled-triangle-xy, draw-line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xy, draw-lines, draw-point, draw-point-xy, draw-points, draw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