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-  change a sequence by deleting items from i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TEM SEQUENCE [:key KEYFNC] [:count CNT] [:from-end FE] [{:t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est-not} PRED] [:key KEYFNC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EQUENCE after removing every element eql to ITEM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version of remove.  (Note that, depending on the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SEQUENCE itself may be returned, after  being  modified,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 modified  and  another  sequence  returned,  or SEQU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and another sequence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integer value for the :count  keyword  argument 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items removed.  No more than that number of 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 accepts  two  arguments  (ITEM  and  an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 passed  in  that order).  If PRED is the value of :test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lement match if PRED returns true.  If PRED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ITEM  and the element match if PRED returns false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o 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in the reverse direction.  This argument defaults to ni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result only if used in conjunction with 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'a '(a b c)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'(a) '((a) b c)) =&gt; ((a)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'(a) '((a) b c) :test  #'equal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'a '((a) (b) (c)) :key #'car) =&gt; ((b) 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'a '(a b c a b c a) :count 2) =&gt; (b c b c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'a '(a b c a b c a) :count 2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c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ete 'a '(a b c a b c a) :start 0 :e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b c b c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4, delete-duplicates, delete-if, delete-if-not, :end, :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, remove-duplicates, remove-if-not, return-if, :start, :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