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th:copy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matrix  -  get a copy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matri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MATRIX, which must be a matrix.  The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have  the  same values as the elements of MATRIX but no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o both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orks on matrices only.  It cannot be used to copy a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.  (The Common Lisp function copy-seq may be used to copy v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1.3) (2.2 4.6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copy-matrix mat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 storage is shared by MAT1 and MAT2, so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dify MAT1, MAT2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ref mat1 0 0) 22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2.2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