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ar-mode v4.1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Soar release 5.2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             **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rank E. Ritter,  Michael Hucka,   Thomas F. McGinni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sychology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ittsburgh, PA 15213-3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ctrical Engineering and Computer Scienc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University of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n Arbor, MI 48109-2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hool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ittsburgh, PA 15213-3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ar-mode  is  a  major mode to make editing Soar programs in GNU Emacs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a set of commands to manipulate  Soar  objects  more  direct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you  to  start  Soar  or  Common Lisp processes in separate buff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pass various sized  portions  of  Soar  tasks  to  the  connected 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  Soar-mode is built on top of a lisp editing mode called I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functionality of that mode is stil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1  F.E. Ritter, M. Hucka, T.F. McGin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rk was sponsored in part by a training grant from the Air Force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cientific  Research,  Bolling  AFB,  DC;  and  in  part  by  the  Avi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,  Wright  Research  and  Development  Center,  Aeronautical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 (AFSC),  U.  S.  Air Force, Wright-Patterson AFB, OH 45433-6543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F33615-90-C-1465, Arpa Order No. 75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ews and conclusions contained in this document are those of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interpreted as representing the official policie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of the U.S.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minimal description, soar-mode provide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 for editing and loading Soar production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mands to test and examine productions bound to keys and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smart enough to tell which productions they are over or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plete on-line documentation for Soar, soar-mode, the Soa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ions, and the Soa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nctions to generate and maintain informative source code fil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ags file support for Soar productions (i.e., find-production-source-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able fast and easy retrieval of production's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 for running one or more Soar processes in separate bu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mmands for interacting with these sub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 for Common Lisp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velopmental Soar Interface is placed in the public  domain.  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to  copy it as you wish.  The Developmental Soar Interface an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: Soar in X (SX), taql-mode, and soar-mode, (like  Soar  itself)  is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AS  IS,  and Carnegie Mellon University, the University of Michig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evelopers, make no warranty about the  software  or  its 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soar-bugs@cs.cmu.edu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should  note that SX uses a graphical user interface tool called Ga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extensions and modifications to Garnet and the SX display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n  the  public  domain,  Garnet  requires  a site license;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garnet@cs.cmu.edu.  Also, soar-mode and  taql-mode  use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 programs  that  are  protected  under  the  Free Software Found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left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esign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yp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diting So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Loading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Incompatible change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Complete keybinding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Default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. DESIGN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rt section provides a conceptual overview of soar-mode and mo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current  approach.   Eager users can skip it.  The following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soar-mode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ar programmers develop applications in a cycle that typically  consis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h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reate an initial conceptual description of a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ap the conceptual description into the Soar computational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reate  a  set  of  Soar  productions  implementing  the tas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can involve several sub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create source  text  files  containing  subsets  of  the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io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write  the  productions,  following  certain  style and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intersperse descriptive comments throughout  the  sourc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un Soar and incrementally define the set of productions to the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r, entering a cycle that ends when the task is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read productions into So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collect error messages and examine Soar's behavi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edit productions and go to (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wo steps require much intuition and soul-searching on the p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oar  programmer;  during these stages not much programming actual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The 3rd and 4th steps are computer-intensive.  They  requir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separate  program  components,  a  text editor and a Soar interpre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time expenditure on the part of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recently the 3rd and 4th phases were not well integrated.  A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 have  been made at providing better, more integrated Soa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embodying these phases  for  Unix  systems:    Blake  Ward's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-soar-mode,  Milnes  and  Shevis's  original  soar-mode,  Olin  S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-mode scaffolding, and Frank Ritter's  recent  Hypersoar-mode.    All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 on  Emacs-style editors.  A customizable editor such as Emacs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ubstrate for integrating the phases together.  By using a Lisp 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 by  Emacs  one  can  create  a  structured  editor  that 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specific to So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ew soar-mode integrates all of the  features  and  ideas  from  Ward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vis',  Shivers',  Ritter's  and Hucka's modes, along with new facilitie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an extensive Lisp mode called Ilisp by Chris  McConnell,  and  par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z  Inc.'s  mode  for  their  Allegro  Common  Lisp.    It is nothing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, but we have tried to make it accessibl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. TYP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terribly familiar with GNU-Emacs, you could skip this se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 not, it will behoove you to at least quickly scan it, for it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understanding the keystroke notations used in late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first note that GNU Emacs is case sensitive. For consistency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 commands  in  this  mode  are  in  lower case.  When a command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ql-insert-construct", it can not be  typed  in  as  "TAQL-insert-constru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QL  and  Soar  are  only  capitalized  when  they  denote  Soar  or 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sition Language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GNU Emacs conventions  for  specifying  control  charac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  For  example,  "C-c  C-t"  represents holding down the control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c" and then holding down the control key  and  typing  "t".    (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are  not  case sensitive, that is, C-C is the same as C-c.) 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other whitespace characters like tab) are represented  by  their  nam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 brackets, for example, &lt;TAB&gt;.  Escape key sequences are denoted by "M-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ta, because some keyboards will actually have a meta key that can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shifting all keys to meta just like control does.  Keyboards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provide escape, a way to preface a single key as meta.  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 &lt;escape&gt; and then "x" is represented by M-x.  Sometimes escape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noted by "^[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C-g at any point in GNU Emacs will abort the current action.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ue in the Soar and TAQL sub-modes where C-g will abort commands clea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yping C-g while completing a template will leave the templat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that further expansion will correctly fill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 of  the soar- and taql-mode commands begin with the Soar Command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P) that can be set by the user.   This prefix is used to avoid clas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key bindings and yet remain flexible.  The default value is C-c.(C-6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default, but it appears that some keyboards can't generate it.) 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use C-c to bind other commands, you can specify another characte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6 which is not otherwise used in Emacs.)  Code to  set  the  SCP  to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shown in the defaults fil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 and  close  delimiters  are  counted  for you.  These include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 in Soar used only as delimiters; that is, all those in this 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"{}[]()".    We don't treat &lt; and &gt; as delimiters because they are also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and could thus be miscounted.  When you type a close delimi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open delimiter will be flashed: the cursor will briefly mov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en delimiter, or if it is not currently displayed, the  line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on will be displayed in th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keybindings  described  below  are  only  provided when the buff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-mode.  At all other times, after the initialization file has  been 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ar-mode has been called at least once, you can execute command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-x command-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. EDITING SOA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s containing files of Soar source code (and ending in .soar or  .soar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utomatically put into soar-mode by the commands in the default ini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such a file is read into an Emacs buffer it is put into  soar-mod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several keys to new, Soar specific functions.  The most importa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bindings are  listed  below.    Each  command  normally  work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 the cursor is in or just behind.  Keys can be rebound by user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, see the default init-file).  A  complete  and  current  list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on-line  by  typing C-h m, or individual keys can be tested by C-h k</w:t>
      </w:r>
    </w:p>
    <w:p>
      <w:pPr>
        <w:pStyle w:val="PreformattedText"/>
        <w:bidi w:val="0"/>
        <w:spacing w:before="0" w:after="0"/>
        <w:jc w:val="left"/>
        <w:rPr/>
      </w:pPr>
      <w:r>
        <w:rPr/>
        <w:t>{key sequence}.    Where  possible  (and  feasible),  commands  that  app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 also apply to T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productions and reg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e      Eval production or function (i.e., send to so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C-x        (alternative bi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C-e    Eval production or function and goto soa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f      Find production source code (using 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.      Find function source code (using 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tandard version, not customized for prod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r      Ev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C-r    Eval region and goto soa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n      Eval next s-expression (i.e. p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C-n    Eval next production and goto soa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c      Show production soar-p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p      Print object under cursor (using 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x      Excis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w      Copy production (or TC) to kill buffer. C-y will insert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b      Pbreak production (with arg, e.g. C-u, unp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t      Ptrace production (with arg, e.g. C-u, unptr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m      Smatches on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M      Full-matches on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C-a    Go to beginning of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C-e    Go to the end of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C-b    Go backward one clause (or s-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C-f    Go forward one clause (or s-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C-k    Kill next clause (or s-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C-z    Zwitch to soar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arg (i.e., C-u) go to end of soar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source file edit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;      Start an in-lin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;      Comment-region.  will put prefix number of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;" before the lines in reg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comment a region, use a minus prefix (e.g., C-u - 3 C-c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l      Load file into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C-l    Run-soar, start up a so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mmands all use the same default arg (soar-default-drm-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be set in your .emacs file.  It is initially 1, that is: (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, (r 1) and (macrocycle 1).  It is updated after each use.  An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0 sets the default to nil (i.e., (d), (r) and (macrocycl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SC-x soar-run-task also uses this ar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.      (d 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,      (r 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SPC    (macrocycle a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unctions from Common Lisp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t      Trace lis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untrace when given argument, i.e., C-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         Close all open parenthesis (i.e., a "super-)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to first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)      Find unbalanced lisp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ffective standard Emac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/      Au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/        Undo (can be repeated multiple 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and help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C-c    Interrupt the running Soar or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z      Pop out of all break(s) to top level in soar or lis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d        Pop out of single break in soar or lis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-x panic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nic reset for the inferior LISP or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C-m    Run the soar-mode comm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h m      Describe the current mode, e.g. soa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d      Get lisp documentation string for symbol und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D      Look up Common lisp function under point in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A      Apropos for Common lis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last two commands provide a buffer of information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  In this buffer "a" is bound to apropos, "m" to manual lookup,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arch-forward-see-alsos, and "C-c C-c" to flush-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addition,  a  number  of  other  commands  are  not bound to keys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as  extended  commands  (that  is,  to  execute  them   type   ESC-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n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-soar or                 Start up a Soar process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ar                       soar-image-name.  You can set th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emacs file.  The default value is "Soar5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eps when things ar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-header                Insert file header into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-revision              Add a revision line to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fter soar-mode has been loaded,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s can also be called when in othe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e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-tags-table            Make a tags table, prompting for a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ke-tags-table          Update a tags table, replacing entrie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that have changed since the TAGS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-tags-table            Switch tags 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ar-count-productions     Count the number of productions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ar-list-production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lect the names of all productions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output in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-date-string         Insert the date after point, e.g., "5-27-91 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insert-date-with-month-name is not nil,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ame is used and day/month order is shif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.g. "27-May-9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-time-string         Insert the time in military format after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.g., "1457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-current-time-string Insert the full current-time-string after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.g., "Mon May 27 15:00:57 199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pect-lisp               These two functions will call inspect or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-lisp              on the current s-expression, or when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 argument will prompt for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-argument Soar commands   All argumentless Soar commands, such as p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vailable as M-x command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M-x excise-tas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-argument DSI commands    The argumentless DSI commands load-taql, s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ms are available as M-x command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ample, "M-x sx" will start up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rpreter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-task                   User defined function.  The soar-m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sses a numeric argument, soar-default-drm-a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ch is used and set in the same way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ar-mode version of d, r and macrocyc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Running Commands"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expand-lisp           Macro expansion (also available on Lisp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package  modifies  the Emacs variable auto-mode-alist so that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defined in this package are invoked when certain types  of  sourc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read  into  Emacs.   The list of filename extensions given by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ar-file-types" causes soar-mode to be invoked whenever a file  with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extensions is visited.  The default extensions are .soar and .soar5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an be added.  Any buffer  may  be  put  into  soar-mode  by  call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oar-mode interactively (e.g., by doing "ESC-x soar-mo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now converts tabs to spaces as it move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ning a separate GNU window under X windows, soar-mode defin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the mouse buttons.  These button  bindings  will  not  work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NU with the -nw, no (separate) window, option.  If you set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window manager's init file, you may clobber these  definitions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manager's settings will probably have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            [ set point                or whatever your default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             [ paste from X-cutbuffer   are, left for the user to se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            [ select tex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left            Run Soar "spr" on item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middle          Run Soar "full-matches" on item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right           Run find-tag on item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left          Load definition (Soar or lisp)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iddle        Run Soar "ptrace" on item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right         [ available for future expansion or user settabl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Headers in So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ar-mode  provides  extensive  support for file headers.  A file head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comment block placed at the beginning of a source code fil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such information as the author, creation date, last-modified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a header for the file in the current buffer, execute the command "M-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header".    This inserts a standard header at the top of the buffer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urrent mode (it will work for non-soar buffers too) and  the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in  the  variable  "make-header-hooks".    The default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-header" would create the following header for a file named "test.soar":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-*- Mode: Soar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File            : test.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Author          : Jo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Created On      : Thu Mar 29 14:12:46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Last Modifi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Last Modifi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Update Count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Soar Version    :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   |&gt;Description of module's purpose&lt;|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   |&gt;Contents of this module&lt;|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(C) Copyright 1990, University of Fichiga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you use the header-status and header-history lines (the default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cked on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Status          : Unknown, Us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RCS, the header end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$Locker$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$Log$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must fill in the PURPOSE, TABLE OF CONTENTS, Status, and HIS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 When you save a file containing a header created  by  "make-head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oar-mode  has been loaded (or the header files have been loaded by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mode), the "Last Modified By", "Last Modified On" and "Update 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 are automatically updated.  We expect this will be the primary w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$Locker$" and "$Log$" fields are used by RCS, a  more  advanced  w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files.  If you use RCS to maintain your source files, the RC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generate the appropriate information in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elds that are used are taken from  the  header-elements-list 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you  can  set  in  your  .emacs file.  The default value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-mode-defaults.el file included with this  distribution  in  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 this  manual  (and  also in this manual, below).  For exampl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history and status line from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it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 the middle of a block comment, "M-j" will break the current  lin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sor  point, then indent to the same column, continuing the com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in the middle of a comment "M-j" will add a new line and indent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 the TAG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ar-mode adds support for tagging the SP form of Soar productions.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Emacs supports "tags" files for C, Lisp and a few other languages.  A "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"  is  a list of tuples of &lt;name, file, position&gt;, describing ho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riable declarations of a multi-file program  are  separated  into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  For  each name (the "tag"), the file in which the name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in the file is recorded in the tags table.  The file which 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gs  table  is  called  a  "tags table file" and its conventional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tags feature of soar-mode, it's possible to  create  a  tags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listing all the productions in a task.  The simplest way to gene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to use the function "make-tags-table".  It prompts for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file  and  the name of the TAGS table to be created.  Therefor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irectory full of .soar files you would like to "tagify", you  could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-x make-tags-table &lt;CR&gt; /pathname/*.soar &lt;CR&gt; /pathname/TAGS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tags file has been constructed, you can use it to quickly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of a production if you have its name.  To look up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duction  (or  lisp  function or variable or whatever), first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ver the name of the production, and then type "C-c C-f"  which 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nd-tag function.  (The almost-equivalent alternative, "ESC-." (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ta dot") is retained for compatibility with normal Emacs/Lisp key bind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works in both Soar subprocess buffers  and  Soar  text 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 you  can lookup the definition of a production whose name you se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buffer (provide, of course, the appropriate tags tab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suggestion:    whenever  you  built  a tags table for a set of Soa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the list of filenames ~soar/src/default.soar.  This often  co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 when  you  see default productions firing and you're wondering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"remake-tags-table" can be used to update a TAGS file for a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  you  will  need  to  switch  tags  table  files.    Th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nd-tags-table" will prompt you for the name of a new tags tab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"tags-apropos" will display a list of all tags matching a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in the current tag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. 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 on  the  current  buffer's set of key bindings and state variable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 is always availabl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-h m" in GNU Emacs.  This  presents  help  on  what  commands  are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in  the current buffer (the one the cursor is in), and often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bout the major mode's general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y manual is available on-line in the soar-mode distribu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anuals/soar-mode-manual.doc  (as text) and soar-mode-manual.ps (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.  The command menu, available through C-c C-m,  provides  you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anuals under the "Doc"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 is  also  available  for  Soar commands.  Soar commands are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 functions, and as such, their descriptions are available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get-description-string  command in soar-mode.  The defaul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n soar-mode is "C-c 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ncounter what you think is a bug, you can  (and  should)  gener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utomatically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-x soar-bug".  (This command is also available in the menu.)  You sh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 by mail, using whatever mail program you normall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. LOADING AND RUNNING SOAR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soar-mode, load the file  soar-mode-defaults.el.    Its  director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 on  your  site.    At CMU (and other AFS sites) you can j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atement in your .emac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ad       "/afs/cs.cmu.edu/project/soar/5.2/emacs/soar/{release}/soar-m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e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 when you want to edit a file of Soar productions, simply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nto Emacs and the buffer automatically will be  put  into  soar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 if  you  edit  a  lisp file (ending in .lisp), Ilisp alon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like the default settings, put  customizations  in  your  .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after you load the defaults, overwriting them.  You could als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soar-mode-defaults file into your .emacs  file,  and  m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hange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run Soar as a subprocess, invoke the command "run-soar" or just "soar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M-x soar".  The normal-appearing Soar process will start up i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macs.  If you use several versions of Soar, such as the Soar5 and Soar5+sx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example code in soar-mode-defaults.el to choose between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 you're  editing  a  file of Soar code or running Soar, type "C-h m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n Emacs soar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exit Emacs,  you  should  quit  the  Soar  process  as  you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.    Not doing so is normally safe, but it relies on Emac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the Soar job when Emacs exits, which does not always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ar and soar-mode are not small programs.  Emacs will more quickly  run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ddress  space  when you run these programs, so you should exit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more often when using this tool, particularly if you examine the Soa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X  source  code  files.    If Emacs does crash, don't panic.  Your dirt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acked up as #file-name# in their normal directory.    You  can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when you save them, they are written out without the shar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ifying soar-mode through h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hook is a place to hang either a function, or a list of functions tha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a specific corresponding  event  occurs.    They  allow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 soar-mode to suit yourself, particularly if you want t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file or Soar process.  They are implemented as lisp variables,  s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put  functions  or lambda expressions on them just as you would ad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The table below shows when hooks get called, and their call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                        Hooks called (in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-mode loaded              ilisp-site-hook, ilisp-load-h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ar-mode-site-hook, soar-mode-load-h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ar-mode entered             lisp-mode-hook, soar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-soar mode started    comint-mode-hook, ilisp-mode-hook, soar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ar started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-mode entered             comint-mode-hook, lisp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started up               comint-mode-hook, ilisp-mode-h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dialect&gt;-h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consider the following code.  In  addition  to  changing 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things,  it queries you about which image to run, a plain Soar im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ar+sx 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soar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( (lambda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tq soar-date-with-month-nam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(and (not (comint-check-proc "*soar*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y-or-n-p "Use Soar5+sx(y) or plain Soar5 (n)? 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tq ilisp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/afs/cs/project/soar/5.2/src/sx/5.1.1/Soar5+sx.acli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tq ilisp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/afs/cs/project/soar/5.2/2/bin/pmax/mach/franz/Soar5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tq tab-width 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ing soar-mode at a remote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lete source for soar-mode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/afs/cs.cmu.edu/project/soar/5.2/2/public/soar-mode.tar.Z".  You can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directly  if  you  are  at  Michigan  or  ISI, or you can retrieve i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-FTP to Centro.soar.cs.cmu.edu [128.2.242.24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uncompress it (uncompress soar-mode.tar.Z)  and  untar  it  (tar  x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-mode.tar).   You then must change the following variables in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       Variable                  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-mode-defaults.el  soar-mode-home-directory   New untared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ar-site.el           soar-mode-home-directory   New untared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ar-image-name            What you call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(Soar5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file section IV,        Local path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hs pointing to           Soar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uals &amp; source            Soar bibliograph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efault produc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ader-copyright-notice    Your name or sit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isp/&lt;version&gt;/soar.lisp                         Code you want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each time Soar start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uch as as (init-s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or format, se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piling.  After you have set the above variables,  you  should 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macs  files  so  soar-mode runs faster.  In a separate X GNU-Ema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a gnu -nw window),  you  must  first  load  soar-mode  (by  calling  ESC-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-mode),  and  then compile it (ESC-x recompile-soar-mode).  In eith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rst have to load the soar-mode-defaults file to set  up  the 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compile will prompt you to confirm each file compilation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nswer "y".  It should take less than 5 minutes to  do,  and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running will be considerab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isp only has to be set up once.  Ilisp loads some lisp files when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Users at remote sites should compile them on their own  by  typing  "ESC-X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sp-compile-inits".    It  uses  an  extension  for  binaries that mak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nd unique to the machine and LISP implementation.   So  aft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started  up  Soar, you need to call M-x ilisp-compile-inits only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chine/lisp combination.  This may be slightly screwy, and if it 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 you may have to answer ("n" seems good so far).  You can als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y hand if you don't figure it out.   The  distributed  version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or: Allegro, Lucid, CMULisp, and K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INCOMPATIBLE CHANGES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ferior-soar-mode-map is now isoar-mode-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 variable  soar-load-hook  has been replaced by the more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oar-mode-load-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keybindings are not the same as alpha releases,  they  have  been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istent, and more compatible with the underlying i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efaces "fi:" and "soar:" have been removed from all command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"soar-" 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Hooks" variables have been renamed to be "hook" variables.  This  is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 with Emacs coding conventions.  For example, soar-mode-hook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-mode-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variable soar-image-arguments has gone away.  You must either defin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alias or holler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everal keys get rebound, including C-z, C-x o, C-c.  You can rebin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xample defaults file, soar-mode-defaults.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COMPLETE KEYBINDINGS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whole bunch of keymaps around, but only two of them a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nteresting  to you.  The first, isoar-mode-map, is the keymap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*soar* buffer.  (This  buffer's  mode  is  actually  inferior-soar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 to  say, it is running an inferior process, in this case Soar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interact with that process.)  The second keymap, soar-mode-map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 buffers  simply in soar-mode.  Soar-mode is used when editing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Soar commands or productions.  The two maps share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indings and differ only when the purposes of each mode div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complete  listing  of  the  keybindings is presented below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indings of lisp-mode and inferior-lisp-mode.  If  you  use  the 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ilisp, to edit lisp, you may be interested in these map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can  customize  your keybindings by placing code to rebind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n the soar-mode-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 Mode keybin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= Different between soar-mode and lisp-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= Additions to soar-mode beyond what lisp-mode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.e., unbound by ili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= Inferior modes only (i.e., those with a running Soar or li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oar-mode inherits from lisp-mode and isoar-mode (inf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 mode) inherits from ilisp-mode (inferior lisp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global mode 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x o           popper-other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equires a C-u prefix to get to poppe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luding buffer listing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FD             newline-and-indent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]             close-and-send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              close-all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B             indent-line-ilisp ; lisp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B             dabbrev-expand    ; during expansion in taq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            backward-delete-char-untab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            Pre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-a             bol-i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-d             delete-char-or-pop-i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T             return-i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             newline-and-indent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x C-f         find-file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g           popper-grow-output  (overridden in soar- and lisp-m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 map:     (order: punctuation, Caps, small, contr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!           default-directory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-c #           raw-keys-i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)           find-unbalanced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;           comment-region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^           edit-callers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.           (d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,           (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1           popper-bury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c SPC         mark-change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c SPC         macrocycle ;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TAB         send-in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*           Pre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* 0         clear-changes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* c         compile-changes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* e         eval-changes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* l         list-changes-l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A           clman-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B           soar-pbreak-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D           c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I           inspect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c M           macroexpand-lisp ;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c M           full-matches     ;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P           set-package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-c R           comint-msearch-input-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S           select-i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T           ptrace-so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a           arglist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b           switch-to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c c           compile-defun-lisp ;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c c           soar-pclass        ;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d           documentation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e           eval-defun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d           documentation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-c f           soar-find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g           abort-commands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i           describe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k           compile-file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c l           load-file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c l           load-file-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c m           macroexpand-1-lisp ;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c m           smatches           ;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n           eval-next-sexp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c p           package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c p           s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r           eval-region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s           status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t           trace-defun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v           popper-scroll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c w           compile-region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c w           soar-copy-sp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-c x           soar-excise-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y           call-defun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z           reset-il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-c C-a         taql-add-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C-c         interrupt-subjob-ilisp    ; ilisp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C-c         compile-defun-and-go-lisp ;  lisp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C-e         eval-defun-and-go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-c C-f         taql-fixup-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-c C-l         run-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-c C-m         run-soar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C-n         eval-next-sexp-and-go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-c C-o         comint-kill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C-r         eval-region-and-go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-c C-t         taql-insert-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C-w         compile-region-and-go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-c C-u         comint-kill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-c C-z         switch-to-lisp ; so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map:    (order: punctuation, Caps, small, contr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"           replace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,           next-definition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SC .           edit-definitions-lisp  ;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SC .           find-tag               ;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?           search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`           next-caller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RET         close-and-send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TAB         complete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SC e           taql-expand-con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SC N           comint-psearch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SC P           comint-msearch-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SC n           comint-next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SC p           comint-previous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q           reindent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SC s           comint-previous-similar-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C-l         previous-buffer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C-a         beginning-of-defun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C-e         end-of-defun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C-q         indent-sexp-i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C-r         reposition-window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C-x         eval-defun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. DEFAULT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; -*- Mode: Emacs-Lisp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File            : soar-mode-defaults.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Author          : Frank 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Created On      : Wed Ju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Last Modified By: Thomas McGi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Last Modified On: Tue Oct 22 16:29:29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Update Count    :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                How to load GNU Emacs So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   Details on a default set of commands to load and use soa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Novice users with vanilla tastes can just always load this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advanced users will want to cut and paste the commands 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into their .ema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   i.      Variables that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   ii.     How to set keybindings and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   iii.    Load associ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   iv.     Grungy things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    i.      Variables that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If you insert this into your .emacs, this is a section of activ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you can not comment out or 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this says where soar-mode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does not get ending /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soar-mode-hom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afs/cs/project/soar/5.2/emacs/soar/new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these should be extracted from the running soar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but we set the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soar-version-number "5.2.1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tags should include taql code to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soar-default-tags-table "DEFAULT-TAG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    ii.     Variables that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 These variables are shown with their default values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 change their values, copy this file (or portions of this file)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 directory or insert it into your .emac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you need to define the image name to be in your unix path, 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an alias which runs Soar.  "Soar5"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q soar-image-name "Soar5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If t, soar commands print descriptions into soar-diversion-buffer (*glide*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buffer.  If nil, dumps into *soar*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q soar-print-into-diversion-p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T if you want all lisp loading output (as opposed to soar p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in the inferior Soar buffer rather tha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pop-up window.  You should probably also set comint-always-scroll to T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as well so that output is alway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(setq lisp-no-popper nil)  ;default i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q comint-always-scroll nil) ;default is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Print out the month in insert-date-string as letters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30-Oct-91 order, rather than as 10-30-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q insert-date-with-month-name nil)  ; default is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Set to nil if you don't want C-x-o to skip pop-up bu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such as *Buffer Menu* or *Help*. Default 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q popper-buffers-to-skip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Pop to the CMS (continuous match set) buffer if it is be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o (default n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q pop-to-cms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if this is C-^, it is also C-6 un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q soar-command-prefix "\C-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If this is t (default), erase the diversion buffer each time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q soar-erase-diversion-buffer-p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Name of the diversio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q soar-diversion-buffer-name "*glide*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Popup the diversion buffer if t (the default) something gets put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q soar-popup-diversion-buffer-p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make-header-hooks contains a list of what to put on the head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make-header is called.  The default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q make-header-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'(;; a top line with mode  comes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;; a divisor line        comes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header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header-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header-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header-creation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header-modification-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header-modification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header-updat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soar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taql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;;Put PURPOSE and TOC near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header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header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header-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header-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;;Generally want either RCS stuff or header-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;;at CMU and elsewhere, fewer users and fewer non-hacky use R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header-divisor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header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header-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;;header-rcs-l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;;;;header-rcs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;;header-rcs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;; divisor line        comes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    ii.     How to set keybindings and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If you wish to change the keybindings or add to them for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in soar-mode, put the changes on the soar-mode-hook in your .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file with code comparable to the code below.  Similar cod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put on the inferior-soar-mode-hook for buffers running So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Define C-c C-t to run my favorite command in inferior lisp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Example set up for stuff to do when putting a buffer into soa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(setq soar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'((lambda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(visit-tags-table soar-default-tags-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(define-key soar-mode-map "\C-c\C-t" 'favorite-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Example of how to set soar-hook, and what you can put on it, which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gets called when an inferior (running) Soar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(if (not (boundp 'soar-hook)) (setq soar-hook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soar-hook gets called after ilisp inits, but before soar get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(setq soar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(append soar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'((lambda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;; use C-6 instead of C-c as command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(setq soar-command-prefix "\C-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;; start by visiting a tag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(visit-tags-table "/afs/cs/project/soar/5.2/0/lib/TAG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;; ask which soar I want iff don't have a li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(if (and (not (comint-check-proc "*soar*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(y-or-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"Use (perhaps) local copy of Soar5+sx(y) or Soar5 (n)? 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(setq ilisp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"/afs/cs/project/soar/5.2/src/sx/new/Soar5+sx.acli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;; or just always use a sing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(setq ilisp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"/afs/cs.cmu.edu/project/soar/5.2/2/bin/pmax/mach/franz/Soar5"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;; set my header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(setq header-copyright-notice "Copyright 1991, Frank Ritter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    iii.    Load associ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utilities/taql-indent-line.el provides code to indent TC'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when using soar- or taql-mode (but is not automatically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soar-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(e.g., Set up ilisp so you can find it w/o soar-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We believe that if you don't use ilisp alone, that you could com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cut this out to save space. (But I wouldn't do that if I were you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To load utilities/taql-indent-line iff it has not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Cut this into your soar-mode-hook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require 'taql-indent-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some handy things for working on just lisp that you are carry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oo, let's not let them go to wa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load 'run-ilisp "ilisp" "Select a new inferior LISP."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load 'allegro   "ilisp" "Inferior Allegro Common LISP."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set the ilisp-command-prefix in case you are headed into ilisp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ilisp-prefix  "\C-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lative pathname off of soa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soar-ilisp-subdirectory "ilisp/4.11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q load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ns (concat soar-mode-home-directory "/" soar-ilisp-sub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-path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 This makes reading a lisp file load in i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(not (boundp 'lisp-mode-hook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lisp-mode-hook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lisp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ns '(lambda () (require 'ilis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p-mode-hook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    iv.     Grungy things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This is live code that you have to have, but that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understand if you leave it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var soar-fil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("\\.so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\\.soar5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Put files that end in .soar into soa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move comment to do it for .Soar fil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(not (assoc "\\.soar" auto-mode-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default 'auto-mode-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apcar '(lambda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ons x 'soar-mod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ar-file-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-mode-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q load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s (expand-file-name soar-mode-home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-path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 make calling  {run-soar, soar, soar-mode} load the mod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p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(lambda (x) (autoload (car x) "soar" (car (cdr x))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((run-soar  "Starting up an inferior (buffer) soar process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ar  "Another way to start up an inferior (buffer) soar process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ar-mode "When editing a file of Soar productions or lisp code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; This should be covered by the new  use-soar-mode-if-available 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If taql-mode is around, put .taql files into soar-mode as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mode when they start up, with taql-mode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This works if soar-mode is loaded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(if (assoc "\\.taql" auto-mode-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(set-default 'auto-mode-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(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(mapcar '(lambda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(cons x 'soar-and-taql-mod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'("\\.taql$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auto-mode-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