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-file  -  compile a file containing COMMON L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-file INPUT-FILE [:output-file OUTPU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nil.  The argument INPUT-FILE must specify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 COMMON  LISP  source  forms.  It may be a pathname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string), a symbol (the print-name is used as the file 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a  stream  (the  file associated with the stream is used)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s compiled, producing another file  containing  object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-FILE specification is merged with *default-pathname-default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conventions  for  the  output  file   specifica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.   The name of the output fil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by the OUTPUT-FILE keyword  argument,  which  is  subj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  merging   with   appropriate  defaul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-code file that is produced may be  loaded  into  COMMON  LIS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ile the file "foo.l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-file "foo.ls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ile the file "bar.ls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pecifying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-file "bar.lsp" :output-file "bar.fas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39, compile, disassemble,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