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meta-bit  -  weight of the meta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integer weight assigned to the meta  bit  of  th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of character objects.  An implementation need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bit.  If it does, the value of this constant is 2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meta-bit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3, char-bit, char-bits, char-control-bit, char-hyper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super-bit,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