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type-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of  -  get the typ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of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type specifier describing the type of  OBJECT.   Th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is  implementation-dependent,  and merely gives some typ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belongs.  This function is probably best used for debugging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s only.  For greater portability, try to use typep and type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-of 4) =&gt; 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-of (coerce 3 '(complex float))) =&gt;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-of "hello") =&gt; (simple-array string-char (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52, about type specifiers, defstruct, deftype, typecase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