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bit-eq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eqv  -  perform a bitwise logical `equivalence' on two bi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eqv bit-array1 bit-array2 [result-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ULT-ARRAY is provided as  an  argument,  then  it  will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 of  the  logical  operation and thus be modified.  RESUL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bit array of the same rank and dimensions  as  the  o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logical `equivalence' of BIT-ARRAY1 and  BIT-ARRA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must  both  be  bit  arrays of the same rank and dimen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produced by performing the operation on correspond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 two  arrays.  If the optional argument RESULT-ARRAY is no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d,  a  new  bit  array  is  created  and  returned.    The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quivalence' of two bits is 1 if and only if both bit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#* is the reader macro for bi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it-arr (make-array 4 :element-type 'b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-eqv #*1100 #*1010 bit-arr) =&gt; #*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rr =&gt; #*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4, bit, bit-and, bit-andc1, bit-andc2, bit-ior, bit-n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nor, bit-orc1, bit-orc2, bit-xor, boole, logeq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