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greaterp  -  test whether given characters are monot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decreasing, ignoring case a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greaterp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CHAR is less than or equal  to  the  nex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specified  and  returns  nil otherwise.  char-not-greaterp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nd any bits attributes and takes font attributes into  accou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lementation-dependent way.  Each CHAR must be a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ing on characters obeys alphabetic ordering within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 ordering  within the digits 0 through 9.  Digits are no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d with letters, but whether a digit is less than or greater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depends  on  the  implementation.   The  function char&lt;=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not-greaterp except that it also checks case,  and  bits  and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greaterp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greaterp #\b #\c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greaterp #\c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greaterp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greaterp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&lt;=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greaterp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not-greaterp #\a #\1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9, char-code, char-equal, char-greaterp, char-lessp,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equal, char-not-lessp, char/=, char&lt;=, e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