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$  -  print floating-point number in fixed-format suitable for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ents,dollars,mincol,padchar[:][@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ext format argument as a floating-point number in  a 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suitable  for printing dollars and cents, unless i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a non-numeric object, in which case  the  format  ~MINC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 If  the  argument  is  rational,  the  value  printed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.  Note that to print the components  of  a  complex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is  directive,  the  real  and  imaginary parts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using ``~$'' twice in the format control string with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inary parts as separate forma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parameter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S - number of digits after decimal point 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- minimum number of digits before decimal poi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COL - minimum total field width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CHAR - fills out field on the left (default the spac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printed in a  field  of  at  least  MINCOL  (default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.   Enough  copies of PADCHAR (default the space character `` 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to the beginning of the output string, if  necessary,  to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on the left.  The sign, if printed, appears before any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``:'' modifier is given, and after the  padding  otherwi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 is printed only if the number is negative or if the ``@''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ossible padding and sign, the integral part of  the  arg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as a string of DOLLARS digits, with leading zero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ecimal point and then a string of CENTS digit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rounded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is large enough that the number of  digits  requi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 than  both  100  and MINCOL, then the implementation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t as if by using the exponential not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MINCOL,Q,,,,PADC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 is CENTS + DOLLARS - 1 (assuming default values  if 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INCOL  and PADCHAR are present or absent according to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 or absent in the origin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dtest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,3,9@$%~,3,9:@$%~4$%~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x x x x)) =&gt; 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est 12.34)    =&gt; "  +012.34%+  012.34%12.3400%12.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est 0.007)    =&gt; "  +000.01%+  000.01%0.0070%0.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est 1.23456)  =&gt; "  +001.23%+  001.23%1.2346%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est -12.3456) =&gt; "  -012.35%-  012.35%-12.3456%-12.3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est 5000.0)   =&gt; " +5000.00%+ 5000.00%5000.0000%5000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6, format, format directive ~D, format directive ~F, pr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