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ath:ex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t  -  raise a number or matrix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t BAS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ndard Common Lisp function has been modified to accept a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well as a scalar as the first argument BASE.  (POWER must st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) When the argument is a scalar (i.e. a  number),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 just as when Allegro Matrix is not loaded: return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raised to POWER in an appropriate numerical format.  When  gi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 matrix whose element type (as returned by array-element-ty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 single-float,  double-float,  (complex  single-float), 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),  the  matrix which is the matrix BASE 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is returned.  The definition of raising a matrix  to  a  pow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elow.   It  is an error if BASE is not a number or a matri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is a matrix, it is an error if BASE is not square,  if  it 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element  type other than the four listed above (unless POW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integer, in which case any matrix type is permitted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  of  BASE raised to POWER cannot be calculat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because the matrix cannot be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raised to POWER when BASE is a matrix is calculated as follow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 is  a  non-negative  integer,  BASE  is  multiplied by it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times using ordinary multiplication.  (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 the  identity  matrix  is  returned.  If POWER is one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is returned.  And so on.) If POWER is any other  value,  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ized  as  follows.   A transformation matrix T and its invers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inv, are calculated such that T-inv*base*T is diagonal (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diagonal  elements are zero). T is the matrix of eigenvec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s are the column of the matrix.   The  function  eigen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a matrix whose rows are the eigenvectors, so 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transpose   (eigen-vectors   base)).    The   diagonal   elemen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-inv*base*T  are  replaced  with  the value returned by (expt &lt;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&gt; power) and the modified diagonal  matrix  is  retransfor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ing  on  the  left by T and on the right by T-inv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is done to ensure that  the  diagonalized  matrix 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  (that  is,  that the off-diagonal elements are zero 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).  Only if the diagonalization process actually fails will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be signaled.  Note further that there may be more than on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result (because of branch cuts, etc.), but only one  result 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described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matrix is of the same floating-point type as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BASE.   However,  if  POWER  is  anything  except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 the returned matrix is  complex.   (The  reason  is  that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f  POWER cause the result to be complex.  Rather tha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whether the result is or is not theoretically real,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x matrix is returned.  If all the imaginary parts approxim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, the result may be theoretically real.) Note too that  a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-1  will return the inverse of BASE, however the function in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only show EXPT applied to matr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2.0) (-3.0 4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XPT will not work on a matrix whose element type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unless POWER is a non-negativ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t mat -2.5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Non-float matrix to function computed by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we set the element type of the matrix passed to EX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expt (single-float-matrix mat) -2.5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0.03911294 4.6837536e-16)   #c(-0.057906948 -3.105155e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0.086860426 2.3462135e-16)  #c(-0.04774748 -4.6837536e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result i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POWER is a non-negative integer, the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not a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expt mat 3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5.0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5.0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, cos, exp, log, si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