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sub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p  -  test whether one type is subtyp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p type2 ty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ttempts to determine the relationship between two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values  are returned.  If TYPE1 is definitely a subtype of TYPE2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 are returned.  If TYPE1 is definitely NOT a subtype of TYPE2,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  are returned.  If the relationship cannot be determined,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are returned.  The second value value indicates the certain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integer 'number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integer 'integer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integer 'float) =&gt; ni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satisfies plusp) '(satisfies oddp)) =&gt; nil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2, about type specifiers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