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ember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-if  -  test whether some element of a list satisfie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-if pred list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ail of LIST starting with the first element satis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 PRED if such an element exists, and nil if no su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 PRED must accept one argument.  Only the top level  of 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.  If a tail is returned, it is eq to that part of LI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lement found, and so shares storage wit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very element of LIST before that element  is  test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mber-if #'listp '(a b c (d) (e f))) =&gt; ((d) (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mber-if #'numberp '((a) (b) (3) (4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mber-if #'numberp '((a) (b) (3) (4)) :key #'car) =&gt; ((3) (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5, find, intersection, :key, member, member-if-not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p, tai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