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hyper-bit  -  weight of the hyper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the integer weight assigned to the hyper bit  of  th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 of character objects.  An implementation need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bit.  If it does, the value of this constant is  8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result is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hyper-bit =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3, char-bit, char-bits, char-control-bit, char-meta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super-bit, 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