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ypecase  -  exhaustive type discri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ypecase keyform {(type {form}*)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TYPE matches the type of KEYFORM,  an  error  is  signall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nnot be continu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of the last FORM  of  the  first  clause  who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the type of KEY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similar to typecase,  except  that  no  explicit  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clause  is  permitted. The argument KEYFORM is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ar of each clause is examined  in  order.   If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ORM  is  of  type TYPE, then the consequents of that clause ar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ed as an implicit progn.  (nil is  returned  if  there  are  n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s.) Clauses following the evaluated clause are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ac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typecase n (integer (fact1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loat (fact1 (truncate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plex (fact1 (abs n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act1 (n) (cond ((= n 0) 1)(t (* n (fact1 (1- n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ct 10) =&gt; 36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ct #c(6.0 8.0)) =&gt; 36288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xact error messag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ct '(a b)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rror: (a b) fell through etypecas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one of (integer float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4:435, check-type, ctypecase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