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th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cdr  -  get result of N cdrs o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cdr 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doing N cdr operations on  LIST.   N  must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greater than or equal to zero.  If N is 0, the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greater than or  equal  to  the  length  of  the  list,  ni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hcdr 2 '(w x y z)) =&gt; (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hcdr 5 '(a b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hcdr 0 '(a b)) =&gt; 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(nthcdr n x)) = (nth 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7, cdr, last, 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