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-bit-vector  -  the data type comprising simple array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l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imple-bit-vector | (&amp;Esimple-bit-vector [size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simple bit-vectors of  length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ay  be  explicitly  unspecified using *.  This type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(simple-array bit (SIZE)).  An array is a simple arra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has  no  fill  pointer,  is  not adjustable, and is not displa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vectors and strings are two array specializations provided by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-of #*10101) =&gt; (simple-array bit 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#*10101 '(simple-bit-vector 5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simple-bit-vector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(simple-bit-vector *)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3, CLtL 4:50, about type specifiers, array, bit, 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, subtypep, type-of, typep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