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base*  -  variable that determines radix in which ratio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o the radix in which rationals will be printed.  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 be an integer greater than or equal to 2 and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.  For radices larger than ten, digits beyond  9  are  indic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 of  the  alphabet.   In base 15, for example, a or A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, b or B eleven, c or C  twelve  and  so  on.   (Thus,  in  base  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ty-five is represented by z or 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value of this variable  is  ten.   (We  give  the  val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 since whatever the value of this variable, its valu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`10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-point numbers are always printed in base ten regardles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base* 2)) (write-to-string 2)) =&gt;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base* 2)) (write-to-string 1/2)) =&gt; "1/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base* 10)) (write-to-string 2)) =&gt;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base* 10)) (write-to-string 1/2)) =&gt; "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71, about printing, *print-array*, *print-case*, *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*, *print-escape*, *print-gensym*, *print-length*, *print-level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pretty*, 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