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-package  -  return a package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-package 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ackage whose name or nickname is PACKAGE-NAME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therwise  returns nil.  The argument PACKAGE-NAME must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ymbol.  If it  is  a  symbol,  its  print  name  is  u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NAME.   Package  names  are   compared respecting cas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ing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objec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(find-package :geometry) (make-package :geomet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package 'geometry) =&gt; #&lt;The geometry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3, 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