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-digits  -  get the number of digits used in th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-digits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 returns  the  number  of  digits  used  in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the floating-point number FLOAT.  The digit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 the radix of the representation (returned by float-radix)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digits (especially a hidden bit)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is function to float-precision, which return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digits  in  a  floating-point  representation. 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float-precision and float-digits are identical for  non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ized,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returned by float-digits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values ar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at-digits 1.0) =&gt;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at-digits 10.0) =&gt;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at-digits 10.0d0) =&gt;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at-digits 0.0) =&gt;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18, decode-float, float-precision, float-radix, float-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-decode-float, 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