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common-windows-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on-windows-host  -  get the machine running the X server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OMM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on-windows-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s a string the name of the server to which  COMMON  WINDOW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ed.   You  must be connected to a server in order to perform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s in COMMON WINDOWS (e.g. making  a  window  with  make-wind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am).    This   connection   is  established  when  you  call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ize-common-windows or restart-common-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kill-common-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itialize-common-windows :host "frigg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ommon-windows-host) =&gt; "frig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ed-to-server-p, initialize-common-windows, restart-common-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