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isq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qrt  -  get the integral square root of a non-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qrt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greatest integer less than or equal to  the  exact 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re root of N.  The argument N must be a non-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sqrt 16) =&gt;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sqrt 12) =&gt;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05, sq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