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q  -  parallel variable assignmen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q {var 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VAR the result of evaluating the corresponding FORM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, but this macro is used for its side effects.  psetq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setq  only in assigning values in parallel.  If a FORM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VAR that is also being assigned by the psetq  form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 is the value BEFORE VAR is bound by the psetq form.  setq,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assigns values sequentially.  Like setq, psetq may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oth dynamic and lexical variables.  The valu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ose associated with the variables named by the symbols VA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within which the psetq form appears o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etq x 5 y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2, psetf, set, setf,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