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-  loop through form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p construct is the simplest of the COMMON LISP  iteration 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valuates the FORMS provided as arguments sequentially, re-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fter the last is evaluated.  This is  repeated 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n explicit return or throw will terminate the loop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if any) specified by the return or throw.   The  loop 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up an implicit block named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ORM in the loop construct must be nonatomic.   Atomic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for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print integers from 1 to 10 and retur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i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f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= i 11) (return i)))) =&gt;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21, block, do, return, 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