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hif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  -  shift a new value in from the righ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f {place}+ new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e locations specified by the generalized-variabl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s PLACE are destructiv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original value of the first PLACE, but this  macro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ts  side effects.  The value of each generalized variabl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etermined and saved.  The form NEWVAL is then evaluated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aved.  Then, the value of each PLACE, beginning with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d proceeding to the right, is replaced by the save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mmediately to its right.  The value of the last PLAC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aved value of NEWVAL.  The original value of the leftmost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turned  by  shiftf.  Note that any subforms of each PLACE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only once.  The PLACES can be thought of as  forming  a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with NEWVAL being shifted in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1 y 2 z 3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f x y z 4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&gt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ftf (car lis) (cadr lis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b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7, psetf, rotatef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