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:if-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f-exists  -  keyword argument to open and with-open-file specif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o take if file to be opened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f-exists y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 that  if  a  file  to  be  opened  for  output  by  open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file  exists,  then  the  action  given  by Y-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.  The file must be opened with a :direction of :output or  :i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for  this  argument  to  have  any  effect.   If nil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ACTION, no file or stream is created and nil is returned.  If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component  of  the  file  to  be  opened is :newest, then Y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:new-version, otherwise it defaults to :error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for Y-ACTION are listed below.  The specific actions tak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alue of  this  keyword  argument  are 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are  not required to support those values of thi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hat do not make sense in a given  filesystem,  although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 to give some reasonable interpretation so that cod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ror on different implementations.  (It can be argued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ather than something ill defined i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ew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file with a larger version number, but the same 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version  number  will  be larger than any existing file w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components are identical to those of the specified file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s  do  not support versions.  In that case,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value is particularly implementation-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existing file, then create a new file with the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name-a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 existing file and delete it without expunging it (if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to your system), then create a new file with o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for destructive modification.  Although the  file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points to the beginning of the file, the file is no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 length upo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for destructive modification.  The file pointer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uper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file that replaces the existing  file.   If  possi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 is  delayed  so that if the stream is closed in abo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contents will not be destroyed (see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ither a file nor a stream, and just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out (open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if-exists :superse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(open "junk" :direction :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"foo"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2 (close out) (read in) (close 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0, close, :direction, :element-type, :if-does-not-exist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