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gen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ym  -  create a new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ym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UNINTERNED symbol.  The symbol's print name consists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followed by the decimal representation of the value of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counter.  The new symbol created is guaranteed to be unique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name  may not be unique.  This function is usually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symbols that will not conflict with any existing symbol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lingo, symbols created by this function are called GEN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PTION is supplied, it must be either a string or an integer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or  equal to zero.  If it is an integer, the valu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is set to the integer, and this value is used  to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symbol's  print name.  Subsequent calls to gensym use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ternal counter.  If OPTION is not supplied or is a str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unter is incremented by one before it is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's print name.  The value of the  counter  is  always  an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PTION is supplied and is a string, the prefix is set to  its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efix  is  used for this and all subsequent calls to gensy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ix is changed again.  The initial prefix is the string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ned symbols are usually  printed  with  the  reader-macro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#: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iffers from the related function gentemp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mbol-name  prefix  is  remembered  across  calls: once s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valued OPTION, it is used for subsequent calls.  It 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value of the internal counter.  And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 the symbol it creates.  (Because of this, it need  not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queness of the print names of the symbols it cre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ssume the following calls are consecutiv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refix has not been changed previou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all.  The counter value of the first call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e different from wha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nsym) =&gt; #: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nsym 24) =&gt; #:g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nsym "FOO-") =&gt; #:foo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nsym) =&gt; #:foo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nsym 37) =&gt; #:foo-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nsym "BAR") =&gt; #:bar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shows how GENSYM might b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mplementation of the macro LOOP.  A gensy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or because the TAG might otherwise confli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user-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loop (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tag (gensy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(block nil (tagbody ,tag ,@body (go ,tag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roexpand '(loop (retur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block nil (tagbody #:bar39 (return 10) (go #:bar39)))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0:169, find-symbol, gentemp, in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