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itute  -  change a sequence by substituting a new elements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itute NEWITEM OLDITEM SEQUENCE [{:test | :test-not} P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key KEYFNC] [:count COUNT] [:from-end FE]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EQUENC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equence of the same  type  as  SEQUENCE  after  de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ng all elements eql to OLDITEM with NEW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 the  :test or the :test-not keyword argument.  PRE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accepts two arguments (OLDITEM and an element of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 in  that order).  If PRED is the value of :test, OLD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match if PRED returns true.  If PRED is the value of  :test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ITEM  and the element match if PRED returns false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n integer value for the :count  keyword  argument 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 of elements replaced.  No more than that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laced.  If :count is nil or unspecified,  all  elemen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OLD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 the  reverse  direction.  This argument defaults to ni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result only if used in conjunction with :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structive version of substitute.  (Note tha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mplementation,  SEQUENCE itself may be returned, after being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, SEQUENCE  may  be  modified  and  another  sequence  return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y be unchanged and another sequence retu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sequence '(a b c d e d 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the argument to NSUBSTITUTE may not itself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 should use SETQ, as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sequence (nsubstitute 'a 'd my-sequence)) =&gt; (a b c a e a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-sequence =&gt; (a b c a e a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itute 'a '(d) '(a b c (d) e (d)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test #'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c a e a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itute 'a 'd '(a b c d e d d) :cou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c a e a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itute 'a 'd '(a b c d e d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count 2 :from-e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c d e a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ubstitute 'a 'd '(a b d b c d e d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start 2 :e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a b c a e d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6, :end, :key, nsubst, nsubst-if, nsubstitute-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itute-if-not, nsubst-if-not, :start, subst, subst-if, subst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substitute, substitute-if, substitute-if-not, :test,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