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ter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pri  -  output a newlin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pri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line is appended to the end of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, but this function is used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defaults to the value of *standard-output*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value used if STREAM is nil.  Otherwise, the argume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, or t, in which case it takes on the value of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in the following script that FRESH-LINE only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newline if it has to, while TERPRI alway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progn (format t  "fred") (ter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esh-line t) (format t  "fred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prin1, write, princ, write-to-string, prin1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-to-string, write-char, write-string, write-line, print,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finish-output, force-output, clear-output, write-byte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