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-char  -  make a digit character given weight, radix and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-char weight [radix [fo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haracter object in font FONT that  is  a  digit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 in radix RADIX provided this is possible, and returns nil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.  The arguments must be integers, RADIX defaulting to 10  and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ing  to  0.  The function digit-char will not return ni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s zero, the radix is between 2 and 36 inclusive, and the w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and less than the radix.  Uppercase letters ar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 to lowercase letters.  Exactly what nonzero  values  of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ult in a non-nil returned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git-char 9) =&gt; #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git-char 10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git-char 10 16) =&gt; #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git-char 9 8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1, code-char, digit-char-p, mak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