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  -  the form before the previous form read by the top-level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-print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second most recent form read by  the  top-level  read-e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loop.   This variable exists for the convenience of the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ng with a COMMON LISP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SETQ FO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SETQ BA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fo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0:325, ***, **, *, +++, +, ///, //, /,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