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-  retrieve a property value from the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ymbol indicator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which is paired with INDICATOR on the propert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, and returns DEFAULT if no such pair is found.  The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arched for a pair whose key is eq to INDICATOR.  If  no  such 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,  DEFAULT  is  returned.   If  DEFAULT  is  not specified,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y to distinguish  between  a  property  found  with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and DEFAULT being returned because no property was found.  (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last example shows, if DEFAULT is an object which CANNOT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 a property, then DEFAULT being returned means th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esent on the list.  In the example, DEFAULT is a  symbol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gensym created when get is c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 may be used with get to change the value of a property on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y  list  or  to  add  a new property.  setf does not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although it is not an error to specify  it.   Other  macros 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ted  with setf, such as incf and push, may use the default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conjunction with get in the following  way.   Whe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is  provided and the property indicator is not foun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used as if were the value associated with  the  indicato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is  modified,  then  it  is stored on the property lis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 s p) = (getf (symbol-plist s)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symbol-plist 'custo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:smith (bonus1 basic) :jones (bonus2 basi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:smith (bonus1 basic) :jones (bonus2 basi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 'customers :smith) =&gt; (bonus1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 'customers :jones) =&gt; (bonus2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 'customers :green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get 'customers :green) '(basic)) =&gt;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 'customers :green) =&gt;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sh  'bonus3 (get 'customers :green 'foo)) =&gt; (bonus3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 'customers :white 'not-a-customer) =&gt; not-a-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sh 'bonus1 (get 'customers :white '(basic))) =&gt; (bonus1 ba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prop? (symbol indicator &amp;aux (none (gensy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ways returns NIL if there is no proper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ven INDICATOR on SYMB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(eq (get symbol indicator none) non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0:164, get-properties, getf, setf, 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