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stream-p  -  test whether a stream acce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stream-p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TREAM, which must be a stream,  is  capable 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-stream-p *query-io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utput-stream-p (make-string-output-stream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2, open, input-stream-p, streamp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