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efstruct option :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STR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clude  -  create one structure bas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clude NAME {SLOT-DESCRIPTION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fstruct option used  to  incorporate  one  structure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   There may be no more than one :include option in a def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NAME is the name of an existing structure,  whose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will be inherited by the one being defined.  N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defstruct option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lots defined by the included structure will exist in th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 defined.   Accessor  functions  for  the  included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tructure being defined.   Moreover,  accessor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reated  for  the  structure  being defined for each included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ccessor functions can be applied correctly only  to  insta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structure (and perhaps future structures that includ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:type options of the new structure and the include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 must  be  consistent.   If  the  included  structure  specifi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al type, the  new  structure  must  specify  an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al  type.   If  the  included  structure did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al type, then the new structure must not  either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al  type  is specified, the structure NAME become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 and it will be a subtype of the included structu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override the slot options inherited from th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using the optional SLOT-DESCRIPTION arguments.  Slot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are of the form (SLOT-NAME  DEFAULT-INIT  OPTION1  VALUE1  OP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2 ...) where SLOT-NAME is the name of a slot in the include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, DEFAULT-INIT is the optional initial value  for  the  slo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undefined  if not specified, and each OPTIONN/VALUEN pa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lot option (see defstruct).  A read-only  slot  in  th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 must  be read-only in the structure being defined.  I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in the included structure,  the  overriding  typ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, or a subtype of, the orig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person name (age 25) (sex 'f)(degree 'b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struct (professor (:include person (degree 'PhD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new-prof (make-profes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s(professor :name nil :age 25 :sex f :degree P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son-p new-prof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fessor-p new-prof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son-age new-prof) =&g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fessor-age new-prof) =&gt;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9:312, defstruct, defstruct-option :conc-name, defstruct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nstructor, defstruct option :copier, defstruct option :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, defstruct option :named, defstruct option :predicate, 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:print-function, defstruct option 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