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2  -  evaluate forms sequentially, returning exactly on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2 first-form second-form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 (required)  argument  forms  are  evaluated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value from the SECOND-FORM is saved and the remaining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sequentially.  When all have been evaluated, the singl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from  the SECOND-FORM is returned.  prog2 is useful wh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a number of forms for their side effects and need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ne side effect form h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2 returns only one value.   If  the  second  form  retur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 all but the first are discarded.  If the second form retur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prog2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2 (setq lis '(3 4 2 3 4 2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q lis (sort lis #'&l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tq lis (remove-duplicates li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(1 2 2 3 3 4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2 (setq forget 10) (values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2 (setq x 1.5) (truncate x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ntrast the last example with pro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setq x 1.5) (truncate x)) =&gt; 1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09, prog1, prog, prog*, progn, pro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