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ader syntax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-  representation of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s a simp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er reads the character ``"'',  it  is  discard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begins to accumulate succeeding characters for a (simple)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scape character ``\'' is read, it is  discarded,  an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is  accumulated, even if it is a ``"''.  If the string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 ``"'' is read, it is discarded, accumulation stops, and the  re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t string of accumulated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re self-evalua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\"\\\"string\\\" in a string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\"string\" in a string"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c "\"string\" in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"string"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47, about printing, about reading, reader syntax \,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