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lambda-list-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da-list-keywords  -  list of all lambda-lis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stant evaluates to a list of  all  valid  lambda-list 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 those  used  only by defmacro and those added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.  Thus, the exact list is  implementation-dependen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have as a subset the list shown i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setp '(&amp;optional &amp;rest &amp;key &amp;aux &amp;body &amp;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allow-other-keys &amp;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mbda-list-keywords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5:65, about lambda lists, &amp;allow-other-keys, &amp;aux, &amp;body, def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un, &amp;environment, &amp;key, &amp;optional, &amp;rest, &amp;wh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