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reader syntax 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  -  representation of an uninter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s a new uninterned symbol whose print name is NAME.   (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must  be  an  unqualified  symbol name, without unescape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the reader macro  ``#:''  is  encountered,  a  new  symb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   The  printer prints uninterned symbols using this syntax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ote the same uninterned symbol, the #N# and #N= syntactic form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  The printer uses them to print identical uninterned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ression when *print-circle*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print-circle*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y (gensy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y y)) =&gt; (#:g101 #:g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s* '(#1=#:a #:a #1#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#:a #:a #: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 (first *s*) (second *s*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 (first *s*) (third *s*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print-circle*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x (gensy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x x)) =&gt; (#1=#:g101 #1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s* '(#1=#:a #:a #1#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#1=#:a #:a #1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 (first *s*) (second *s*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 '#:a) =&gt; (#: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example is implementation-dependen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mplementations may read the uninterned symbol as #: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or #:| A| or #:||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 '#: a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55, about printing, about reading, make-symbol, gensy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temp, reader syntax ##, reader syntax #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