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reader syntax #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|  -  nested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|...|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thing between ``#|'' and ``|#'' is treated as a comment and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reader.  These comments may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ist 1 #|2|# 3) =&gt; (1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ist 1 #|(list 10 #|20|# 30)|# 3) =&gt; (1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following behaviour results from #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a terminating macro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a#|b|#c =&gt; |A#b#C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22:359, about printing, about reading, reader syntax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