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op  -  decrease the fill pointer of a vecto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op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fill pointer of VECTOR is decreased by one,  unles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s the file pointer of VECTOR by one, then returns  the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 by  the  new  file  pointer.   This element is no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part of VECTOR, but is the formerly last active element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rror  if  VECTOR is not as vector with a fill pointer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ed if the fill pointer is zero when 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w (make-array '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initial-contents  '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ill-pointer t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mer-fill-pointer (fill-pointer 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ctor-pop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 former-fill-pointer w (fill-pointer 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3 #(a b)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6, array-has-fill-pointer-p, :fill-pointer,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rray, vector-push, 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