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-  add a module name to the *modules*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turned is implementation-dependent, but this function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ts side-effects.  The argument MODULE-NAME must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ymbol (in which case the print name of the symbol is used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is  added to the list bound to the global variable *modules*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not already there.  Module names are compared using string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s facility in COMMON LISP consists of two  functions,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quire, and the global variable *modules*.  When requi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module name as an argument, it checks *modules*  to  se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name  is  already  on  the  list  (and thus, presumably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) and if it is not, it loads the file denoted by the modu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does  not change the value of *modules*.  provide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adds its argument (the print name of its argument if it is a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)  to  the  *modules*  list, if it is not already there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y files.  Therefore, a provide form is normally pu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that  are  loaded  with a module.  The recommended order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such a file is provide,  in-package,  shadow,  export, 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-package, the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e :euc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find :euclid *modules* :test #'string=) 'yes 'no) =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8, *modules*, 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