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positive-fixnum  -  the fixnum closest to positive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ant evaluates to the value of the fixnum nearest  to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ity.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positive-fixnum =&gt; 268435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1, about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