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th:n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eterminant  -  destructively get the determinant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eterminant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s multiple values the determinant of MATRIX and its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 number,  which  is defined below.  MATRIX is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MATRIX  must  be  a  square  matrix  whose  element-type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by  array-element-type)  is one of single-float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lex single-float), or (complex double-float).  (Generally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 specified when the matrix is created, either with make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ke-array.  Matrices returned by the functions  single-float-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matrix,           complex-single-float-matrix,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-double-float-matrix also have element types appropri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)  It  is an error if MATRIX is not square or does no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type listed above.  (Note that even if all elements are in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ingle,  appropriate type, this function will not work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type is also correct).  This function destructively mod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The related function determinant does not modify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alculating its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alf the work in calculating the determinant of a matrix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in  calculating its inverse.  If you also need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we suggest that you call the function  ndeterminant-and-in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inverse and this functio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ROCAL CONDITION NUMBER is described in detail in section 1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PACK  USERS'  GUIDE.  Briefly, there is a way to modify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of the matrix by amounts less than the reciprocal cond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that  the  changed matrix is singular.  Therefore,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accuracy of the elements of your matrix,  som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umerically  meaningless  since  the  matrix  cannot be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from a singular matrix.  If this value i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Lisp  constant  single-float-epsilon, if the matrix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loats, or  double-float-epsilon,  if  the  elements  ar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s,  attempts to calculate either the inverse or the eige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will fail.  The determinant of a matrix singular to machin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ion  is assumed to be zero.  That value is return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element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r-mat (make-matrix '((2.0 3.0) (5.0 8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single-float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eterminant r-mat) =&gt; 1.0000005 0.008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true value is 1.0.  5.0s-7 is within machin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value of R-MAT is now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r-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      -0.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       -0.3333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e following, we do not specify the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we get an error when we apply determin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m-mat (make-matrix '((-3.0 4.0) (-5.0 7.0))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.0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eterminant m-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Can't take determinant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cept a floating-poi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DETERMINANT will work if we first apply SINGLE-FLOAT-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eterminant (single-float-matrix m-mat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8558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, determinant-and-inverse, inverse, ninverse, ndetermin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-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