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 -  bind variables, and evaluate form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({var | (var value)}*) {decl}*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 form is used to evaluate a sequence of forms within the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pecific variable bindings.  The form returns the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evaluated in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ubform of a let construct is a  list  of  variable  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name  and value (VAR VALUE) lists.  If a variabl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, it is bound to nil in the body of the let form.  When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appears in a name and value list, VALUE is evaluated and the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ted variable VAR is bound to the result.  Note that the bind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up  in  parallel,  so  the binding of one VAR is not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expression of another VAR.  This is in  contrast  to  let*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 up  its  bindings  sequentially.  The bindings have lexical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variable is special, in which  case  the  binding  has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t.   A  variable may be special by virtue of a top-leve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with defvar), by a declaration or proclamation within whose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t  form  lies,  or  by a declaration at the beginning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the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let form comprises the declarations and forms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bform  that  establishes  the variable bindings.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are evaluated sequentially.  The values of the last form 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urned by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empty-list (alphalist '(a b c)) (numlist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empty-list alphalist numlist)) =&gt; (nil (a b c) (1 2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x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ntege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x 5)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parameter *s*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-and-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*s* (if (boundp 'h) h 4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s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-and-h)) =&gt;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0, compiler-let, flet, labels, let*, macrolet, prog, pro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