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b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rinting  -  the LISP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LISP printer is to generate a printed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LISP object, and print the characters of the represent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ream.  The basic output function write essentially embod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 printer.   Printed  representations  may  be broadly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and not readable.  Readable printed representation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 LISP  reader  to  produce  a  LISP object.  Nonreadab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cannot be read to produce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LISP printer is to produce  a  representation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of characters, of LISP objects.  This represent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ISP programs and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inted representation of an object is read, the resul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that  is equal to the original object printed.  There ar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to this rule.  Some objects have printed representations tha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 read  (e.g. readtables in most implementations). 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some objects are printed in a form that cannot be rea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 printed  when  *print-array*  is nil).  And some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a way that uniquely identifies  them  (e.g.  uninterned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),  and  when read therefore produce objects not equal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Not all objects may be printed in a way that can be rea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y   if   certain  global  variables  have  certain  values  (e.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 is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LISP objects have printed representations  that  can  b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d  by  read  to  reproduce a LISP object equal to the origin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e set of these objects is implementation-dependent.   A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 of  type  number,  character,  symbol, string, or con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such a way that it can be read.  Uninterned symbol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ack uniquely.  When the global variable *print-gensym* is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n uninterned symbol is such that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  a  new  uninterned symbol with the same print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*print-gensym* is nil, uninterned symbols are printed  as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 interned.   The global variables *print-circle* and 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oth be non-nil for the printer to distinguish  between  unint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with the same print name within a sing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f type array are only printed in a form that  can  be  rea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array*  is  non-nil.   With the exception of strings and bit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, specialized arrays lose  their  specialization  when  prin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read.  Printed representations of non-simple arrays alway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 arrays.   Objects  of  types  random-state  and  pathname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 printed  representations  that are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(at least in the same implementation).  The printed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structures that are defined by defstruct may or may not b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depending on the nature of a user-supplied print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paragraphs  describe  how  different  LISP  obj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S.  First, if *print-radix* is non-nil and *print-base*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, a radix specifier is printed (see *print-radix*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teger is negative, a minus sign ``-'' is printed.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 value  of  the  integer is printed in the radix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int-base*.  Zero is always represented as ``0'', and is no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*print-radix*  is  non-nil  and  *print-base* is decimal,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.''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S.  A radix specifier is printed if *print-radix* is non-nil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sign is printed if the ratio is negative. 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ator is then printed, followed by a slash ``/'',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bsolute value of the denominator.  The numerator and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iven ratio are printed in the base  specified  by  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re  derived  from  a  ratio  using  the  functions num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, implying that ratios are printed in reduc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NUMBERS.  If float-sign returns -1 for the numb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,  a minus sign is printed.  This is followed by the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in either of two ways depending on its range.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s:  those magnitudes M such that M is zero or 10-3 &lt; M &lt; 10+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magnitudes M' in the complementar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agnitude is in the range of  M,  it  may  be  print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part of the floating-point number followed by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.'', followed by the fractional part.  There is at least  on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both  the integral and fractional parts of the printed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If the format of the number is not of  the  typ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ad-default-float-format*, the exponent marker for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printed followed by the digit ``0''.  The integral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parts are always prin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whose magnitude is in the range of M' are  printed  in 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ic  notation.  The number is first scaled such that it i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sive) and 10 (exclusive).  This fractional part is the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 single  digit,  a  decimal  point, and at least o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.  The exponent marker appropriate to the floating-point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is then printed.  (If the floating-point typ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at specified by the  value  of  *read-default-float-format*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exponent  marker  is  printed.) Following this is pr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decimal power of ten by which the scaled fractional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ultiplied to equal the origi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onent  marker  is  one  of  the  letters  ``s''  or  ``S'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-float numbers, ``f'' or ``F'' for single-float numbers, ``d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D'' for double-float numbers, ``l'' or ``L'' for long-floa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``e''  or  ``E'' (the default exponent markers) for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specified by the current value of *read-default-float-forma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NUMBERS.  Complex numbers  are  printed  with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#C''  or  ``#c'', followed by an open parenthesis ``(''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the real part, one space, the imaginary par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parenthesis ``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A character may print either `as  itself'  or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 syntax ``#\''.  If *print-escape* is non-nil, character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``#\'' syntax (described under reader macro ``#\'')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e,  the character is printed literally: for example, #\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such a way that the next character printed would appea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.  The printing of symbols are controlled by five print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s:  *print-case*,  *print-circle*, *print-escape*, *print-gensym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*print-pretty.  The variable *print-case* always control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which  uppercase  characters in a print name are printed. 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 have  print  names  that  are   entirely   uppercase.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int-escape*  is nil, the characters of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ed without any additional characters.  Otherwise,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\''  and vertical bars ``|'' are included in the printed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so that the printed symbol can be read as a symbol eq to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printed.   The reader always treats tokens as eith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(see about reading).  If a symbol would otherwise  b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istakenly  read as a potential number, the escap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ppropriate.  Escape characters are also used when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contains letters other than uppercase letters. 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*print-base* is assumed to be the value  of  *read-base*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representation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ckage qualifier is printed if the symbol is in the  keyword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,  or if the symbol is not accessible (that is, not pres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ed) in the current package.  In the former case, a singl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s  the  keyword  symbol's  print  name.   In the latter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colon package qualifier is used if the symbol  is  exter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home  package,  otherwise  a  double-colon  package  qua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 The package name used to print such a  qualified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ho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mbol with no home package is printed using the reader macr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#:''  followed  by  the  symbol's  print name, if *print-gensym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int-escape* are both non-nil.  Otherwise, such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 with no distinguishing prefix at all.  If *print-circl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il, unique uninterned symbols with the same print name in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  printed expression are distinguished using the #N# and #N=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 nil may print as () if  *print-escape*  and  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th non-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  If *print-escape* is non-nil, strings are printed as a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 quote  character  ``"'' followed by the literal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terminated by ``"''.  If there are any ``"''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 they  are  preceded  by  a  backslash  ``\''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 characters of the string are  output  without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 Only  those characters below a string's fill poi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 The value of the variable *print-array*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S.  Conses are always printed preferring list notation  over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.   The  variables  *print-level*  and  *print-length*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of c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VECTORS.  A bit vector is usually printed using the ``#*''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syntax,  which is followed by the bits of the bit vector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g with the lowest-order bit (the first bit element).  If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ariable  *print-array* is nil, a bit vector is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#&lt;'' reader macro syntax, which cannot be read.  Only those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vector below its fill pointer, if any, are printed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 vector is not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.  All other vectors are  normally  printed  using  the  ``#(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macro syntax.  These two characters are followed by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 of the ordered elements of the vector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lement, each element separated by whitespac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tespace will be a single space when *print-pretty* is nil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a  newline  and  spaces  or tabulation when *print-pretty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il.) The printed representation of the last element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llowed by a closing parenthesis character ``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*print-level* and *print-length* affect the prin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.   If  *print-array*  is  nil,  a  vector is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dable ``#&lt;'' reader macro syntax.  Only those elements of a 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 below its fill pointer, if any,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.  All other arrays are normally printed using the  #NA  or  #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 macro  syntax.   The  value  printed for N will b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the dimensionality of the array.  The elements  of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printed  in  row-major  order as a nested structur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quence enumerating the elements of its corresponding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.   The depth to which the sequences are nested is the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ality of the array.  The sequence that follows #NA is suit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:initial-contents argument to make-array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nermost sequences, the nested sequences comprising 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of an array will be lists.  If the array i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in bits or string characters, the innermost sequenc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 as  bit  vectors  or  as  strings.   Otherwise,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will also be lists.  If *print-array* is nil,  an  arr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using the unreadable ``#&lt;'' reader macro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10 :radix t :base 10.) PRINT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10 :radix t :base 20.) PRINTS #20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- 100/24)) PRINTS -2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(- 100/24) :radix t :base 12.) PRINTS #12r-21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read-default-float-format* 'single-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4.567F-2) PRINTS 0.0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format of the next results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4.567L6) PRINTS 456700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123.89D-12) PRINTS 1.2389d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#C(5/2 1.34S5)) PRINTS #c(2.5 134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#C(89 9/47)) PRINTS #c(89 9/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#\space :escape nil) =&gt;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-to-string #\space :escape t) =&gt; "#\\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cute-symbol :escape nil) PRINTS cu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cute-symbol :escape t) PRINTS cut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|Cuter symbol| :escape nil) PRINTS Cu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|Cuter symbol| :escape t) PRINTS |Cuter symbo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"A string." :escape nil) PRINT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"A string." :escape t) PRINTS "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"A string." :escape t :array nil) PRINTS "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(1 . (2 . (3 . 4)))) PRINTS (1 2 3 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#*010101 :array t) PRINTS #*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#*010101 :array t :escape nil) PRINTS #*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printed representation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#*010101 :array nil) PRINTS #&lt;Bit-vector @ #x4d76e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#(0 1 #(2 #(3))) :array t) PRINTS #(0 1 #(2 #(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printed representation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#(0 1 #(2 #(3))) :array nil) PRINTS #&lt;Vector @ #x589ff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#2A((1 2) (3 4)) :array t) PRINTS #2a((1 2) (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printed representation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rite '#2A((1 2) (3 4)) :array nil) PRINTS #&lt;Array, rank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5, equal, print, *print-array*, *print-base*, *print-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, *print-escape*, *print-gensym*, *print-length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*, *print-pretty*, *print-radix*, wri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