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 -  get the N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TH element of LIST, where N is an integer greater  tha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 to  zero.   Indexing  is zero-origin, so if N is zero, the c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returned.  If N is greater than or equal to the length of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may be used with setf to change an element of a list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N must be less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th 2 '(a b c)) =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th 3 '(a b c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th 9 '(a b c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th 0 '(a b c)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 '(0 1 2 3)) =&gt; (0 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nth 2 lis) 'c) =&gt; (0 1 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 =&gt; (0 1 c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5, car, eighth, elt, fifth, first, fourth, ninth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, sixth, tenth,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