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input-from-string  -  open string input stream, evaluate f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lose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input-from-string (var string [:index place] [:start sn] [:end 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eclarations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inds the variable VAR to a new input  stream  (create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)  that  reads  characters from STRING, then evaluates th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 closes the stream, returning the values of the la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   The  FORMS  are  evaluated  in  an  implicit  progn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DECLARATIONS.  The stream is closed whether or no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acro  is  normal.  The input stream has dynamic extent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ssociation with STRING, and therefore should be thought of as 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dynamic rather than indefinite extent. However, a stream ,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LISP objects, does have indefinite extent.  It continues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long  as  it  can  still  be  referenced.  STRING must evalu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he keyword :index followed  by  a  generalized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PLACE  that is acceptable to setf, then after normal exi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), the location given by PLACE will contain the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character  not read or the length of STRING i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RING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tring of STRING, specify the :start and :e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The :start keyword argument indicate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STRING to read.  It defaults  to  zero  (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).   The :end keyword argument specifies an index on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of the last character to examine. A value of nil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fault, the 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the :index and :start arguments may both be the sa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,  that  itself  is  used  by some surrounding loop which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-input-from-string (in "a b c d" :index next :st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 ((x (read in nil nil) (read in nil nil)) (r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null x)  r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tq rlist (cons x rlis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d c)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0, close, open, make-string-input-stream, with-open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