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-if  -  locate an element in a sequence that satisfies a p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PRED SEQUENCE [:key KEYFNC] [:from-end FE] [:start 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leftmost element  in  SEQUENCE  that 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.   The argument PRED must be a predicate that accepts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 is satisfied if i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reverse direction and the index of the rightmo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ing PRED is returned.  This argumen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-if #'characterp '(1 2 #\a #\b 4 #\d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-if #'characterp '(1 2 3 4 5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-if #'characterp '(1 2 #\a 3 4 #\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from-end t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-if #'oddp '(1 2 4 6 8 12 7 8 14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tart 3 :end 7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7, :end, find-if, :key, member-if, position, position-if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