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radix  -  get the radix of the representation o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radix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adix of the internal representation of FLOAT.  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ementation-dependent.  The most common values are 2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ating-point number may be represented  mathematically  as  S F RE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S  is  the  sign (as returned by float-sign), F is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such that 0 &lt; F RP &lt; RP, R is the radix of the internal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(as returned by float-radix), E is the exponent, Q is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 or bias of the representation, and P is the precision in  radi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 of the representation.  For normalized numbers, R-1 &lt; F &lt; 1 o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zero and 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decode-float returns F as  its  first  value,  E-Q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value, and S at its third value, for a normalize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radix 2.8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radix 13.0)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8, decode-float, float-digits, float-precision,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-float, float-sign, 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