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g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or  -  bitwise logical `n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or n1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nor' of N1 and N2, both of 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   Arguments  and  results are interpreted as if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's-complement notation.  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nor x y) = (lognot (logior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nor -1 -5) 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1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0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nor #b1100 #b1010) =&gt; #b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111) =&gt; #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11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1, boole, logand, logandc1, logandc2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, logior, lognand, lognot, logorc1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