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gensym*  -  variable which controls how uninterned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true, the COMMON LISP printer will  print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have  no  home  package with the prefix #:.  When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the #: is not printed, and so uninterned  symbols  are  in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shable from internal symbols in the curr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gensym*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*print-gensym* nil) (news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news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g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*print-gensym* t) (news (gensy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news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: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2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escape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