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get-decoded-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-decoded-time  -  get the current time in Decoded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-decoded-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urrent time in Decoded Time format.  The nin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ded  Time  are SECOND, MINUTE, HOUR, DATE, MONTH, YEAR, DAY-OF-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LIGHT-SAVINGS-TIME-P, and TIME-ZONE.  SECOND is an integer from 0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9,  as is MINUTE.  HOUR is an integer from 0 to 23.  DATE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1 to 31, but is not greater than the number of days in  the 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  is  an  integer  from 1 to 12, with January being 1.  YEA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 year of the Common Era (i.e. AD).  DAY-OF-WEEK is coded from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6 with Monday being 0.  TIME-ZONE is in zones west of Greenwich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umber of hours that standard time in your location is less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T.   DAYLIGHT-SAVINGS-TIME-P is t or nil as daylight-saving time 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currently in EFFECT in your location (not is or is  not 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o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following time is Saturday, May 28, 19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1:30:34 PM in California (8 zones west of Greenw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ith daylight-saving time in eff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ultiple-value-list (get-decoded-ti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34 30 13 28 5 1988 5 t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5:445, decode-universal-time, encode-universal-time, 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