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ath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  get the product of matrices, vectors,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G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 to  accep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ector  as  well  as  scalar arguments.  When all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s (i.e. a numbers), this  function  works  just  as  when 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is  not  loaded: returning the product of the argum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or matrices are included in the  arguments  ARGS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 apply.   The arguments are processed left to right, with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t of the already processed arguments being multiplied on the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unprocessed argument.  The following chart show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 different argu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gument            Right Argument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             number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             vector     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                number     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              matrix       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                    number             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M matrix             Length M vector           Length 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M vector           MxN matrix             Length 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K matrix                KxN matrix                Mx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umber is multiplied by a matrix or vector, all the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trix  or  vector are multiplied by the number.  It is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mension of matrix or vector arguments  is  inappropria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.   When a vector is multiplied by a matrix,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umn matrix (if the vector is on the right) and as a row matrix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ector is on the left), with the result being transform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.  The product of two matrices follows standard matrix multi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 rules.  It is an error to try to multiply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several matrices and a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-5.0 7.0) (0.0 1.0) (-1.0 -2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.0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2 :initial-contents '(-10.0 +10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-10.0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* 4.0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.0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calars can be multiplied on either side with the sam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* mat1 4.0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2.0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imensions of matrices multiplied together mus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mat1 mat2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multiply non-conforma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* mat2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6.0 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can mix matrices and scalars among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* 2 mat2 5 mat1 10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600.0 18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00.0  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.0   -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ere is a vector times a sca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v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-100.0 1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with matrices, the dimensions of a vector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rix mus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vec mat2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Cannot multiply vector by matrix: non-matching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ultiplying the other way works.  Note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mat2 vec) =&gt; #(120.0 10.0 -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arguments may contain matrices, scalars, and one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10 mat2 5 mat1 2 vec) =&gt; #(44000.0 7000.0 -15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 you cannot multiply two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vec vec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* can't multiply 2 vectors; Try dot-product or vector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deed, at most one vector may appear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product, vector-product, +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