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-  get the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rc sine of NUMBER; that is, a number in radians whose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UMBER.   The argument may be of any number type, includi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may be complex, as in cases when the absolute 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ortions to the branch cut for asin.  One lies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 real axis from -1 (inclusive) to negative infinity,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cond quadrant, and the other lies  along  the  positiv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from 1 (inclusive) to positive infinity, continuous with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t.  The range consists of points in the complex plane whos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is  between -#J#/2 (including the end point if the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), and #J#/2 (including the end point if the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 1/2) =&gt; 0.523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 0)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 3) =&gt; #c(1.5707964 -1.7627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n .8) =&gt; 0.92729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cos, atan, cos, si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