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most-negative-fix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-negative-fixnum  -  the fixnum closest to negative infi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stant evaluates to the value of the fixnum nearest  to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nity.  The value of this constant is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is value is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-negative-fixnum =&gt; -268435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31, about numeri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