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&amp;  -  print newline character if not already o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oun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newline unless it is known that the output  stream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 at  the  beginning  of  a  line (using fresh-lin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COUNT - 1 newlines.  The default for COUNT is 1.  Printing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eans printing a #\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Hello world.~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~%Good~%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~&amp;Bye.~%"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of this directive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7, format, format directive ~%,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