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char-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-equal  -  test whether given characters are all the same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and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-equal {char}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each CHAR is identical to every  other  CHAR 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ing  case  and  bits attributes and taking into account font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es in an implementation-dependent way.  Returns false otherwise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 are  considered  identical by this function when the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 case.  If two characters differ in their font  attributes,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or may not be identical depending upon the implementation and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y upon the font attributes.  Each CHAR must  be  a  character 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unction  char= is like char-equal except that it also check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its and fo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p uses char-equal to compa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-equal #\b #\b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-equal #\b #\c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-equal #\b #\B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-equal #\b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-equal #\a #\A #\Control-A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3:239, char/=, char=, eq, eql, equa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