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hort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-float-epsilon  -  smallest distinguishable short-float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s to the smallest positive short-float number that can be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1 to produce a value distinct from 1.  The value of this con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returned valu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-float-epsilon =&gt; 1.1920929e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32, about numeric constants, double-float-epsilon,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-negative-epsilon, long-float-epsilon, long-float-negative-epsi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-float-negative-epsilon, single-float-epsilon, single-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