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ou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 -  get the four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ourth element of LIST, where the car of LIST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ne-origin indexing.  If the list has fewer than four elements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setf may be used with fourth to replace the four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rth '(a b c d e f g h i j)) =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urth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fourth lis) 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c 4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car, eighth, elt, fifth, first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