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string-input-stream  -  make an input stream that rea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string-input-stream string [start [e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nput stream that reads from the st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TRING use the  optional  START 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 The START argument indicates the index of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 to read.  It defaults to zero (the  first  element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argument  specifies an index one greater than the index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to read. A value of nil is equivalent to the default,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perations for the resultant stream will read  successiv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 from  the  substring  of STRING.  When the last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, the next operation will encounter a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i1 (make-string-input-stream "beginning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2 (make-string-input-stream "middle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3 (make-string-input-stream "en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4 (make-concatenated-stream i1 i2 i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read i4) (read i4) (read i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beginning middl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in (make-string-input-stream "Hell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ut (make-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o (make-two-way-stream in ou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1 (read io) 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t-output-stream-string 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30, get-output-stream-string, make-broadcast-stream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ed-stream, make-echo-stream, make-string-input-stream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output-stream, make-synonym-stream, make-two-way-stream,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