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*  -  make a dotted list ou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* {element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dotted list made up of the ELEMENTS  given  as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st argument becomes the cdr of the last cons cell cre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t least one argument.  ELEMENTS may be any Lisp  objec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* x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* 'a 'b 'c) =&gt; (a b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* 'a 'b '(c d)) =&gt; (a b c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7, append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