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raw-polygon-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polygon-xy  -  draw a polygon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polygon-xy GR-STREAM POINT-SEQ [:brush-width BRUSH-WIDTH] [: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PERATION] [:color COLOR] [:dashing DAS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but this function is called for its side effects.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polygon  to  be drawn on the graphics stream GR-STREAM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window-stream or a bitmap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lygon, recall, is figure drawn with a finite number of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,  beginning and ending at the same point.  The simples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is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-SEQ argument must be a sequence (list or vector) of  x  and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 These  specify the vertices of the polygon in the extent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ate system of GR-STREAM.  If the first two values and  the  l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are  the  same,  then the polygon will have one fewer sid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specified in the sequence.  If the first two values and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values  are  different,  an additional edge is drawn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last vertices, and the number of edges  is  the 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oin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:brush-width argument specifies the thickness of the  lin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 the  polygon.   Its  value  defaults  to  the  value  retur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brush-width applied to GR-STREAM.  Note that the  valu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s the system to draw edges of width one but to ignore th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of which pixels must be on and which off.  The value 0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enhancement over the value 1, with slightly les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keyword argument :dashing must be a  list  of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or a single positive integer.  It specifies the dash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ircle.  For example, the value (1 2  3  4)  says  that  on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urned on followed by 2 bits turned off, 3 on, and 4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ing.  If the length of the list is odd, then the  dashing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.   For example the list (1 2 3) would produce the dash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on, 2 off, 3 on)  (1 off, 2 on, 3 off), etc.  A integer  value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ntaining a single integer indicates that many on follow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f, repeated.  For example, if the value is 2, the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n, 2 off, 2 on, 2 of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operation specifies  the  boolean  ope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used when the bits from the drawing operation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alreday on the graphic stream.  This argument defaul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window-stream-operation applied to GR-STREAM.  All the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boolean operations of COMMON LISP are supporte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achine, we recommend that you only use the boole-1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color, specifies the drawing color,  and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value  returned  by  window-stream-foreground-color 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heigh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t :title "A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16) :initial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10 20 20 10 100 50 50 100 15 25 25 15 150 55 55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raw-polygon-xy  *my-win* 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polygon, draw-filled-polygon-xy, draw-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