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eve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p  -  test whether a number is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NUMBER is divisible by two and false if it is no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if NUMBER is no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p 3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p 1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p 2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6, od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