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1  -  prin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1 OBJEC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OBJECT is written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BJECT, but this function is used for its  side  effec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utputs  to  STREAM characters that represent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one in such a way that the object may be read back  with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ffectively binds *print-escape* to true while printing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de equivalenc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 object stream) = (write object :stream stream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 that accepts output, or  STREA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 or nil.  If STREAM is nil, output goes to *standard-output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the default value if STREAM is not specified.  If STREAM  is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oes to *terminal-io*.  The difference between prin1 and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int outputs a newline before and a space after prin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 "this is a test") =&gt;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 #\newline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 "this is a test") =&gt;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 #\newline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new line is printed by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3, about printing, fresh-line, prin1-to-string, princ, pr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string, print, terpri, write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