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th:determinant-and-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ant-and-inverse  -  get the inverse of a matrix and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determi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ant-and-inverse matrix [:error-if-singular e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ree values as multiple values.  The first is a matrix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verse of MATRIX, the second is the determinant of MATRIX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is is the reciprocal condition number of MATRIX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 must  be  a  square  matrix  whose  element-type (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element-type)  is  one  of  single-float,  double-float,  (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),  or  (complex double-float).  (Generally, the typ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pecified when the matrix is  created,  either  with  make-matrix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array.   Matrices  returned  by  the functions single-float-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float-matrix,  complex-single-float-matrix,  or   complex-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-matrix  also have element types appropriate for this function.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error if MATRIX is not square or does not have  its  elemen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 above.  (Note that even if all elements are in fact of a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type, this function will not work unless the element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correct).   This function does not change its argumen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lated function ndeterminant-and-inverse replaces MATRIX  wit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TRIX is singular to machine precision, determinant-and-inverse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calculate  the  inverse.  To discover whether MATRIX is singu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precision,  determinant-and-inverse  calculates  the 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 number  for  the matrix and then tests if that number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single-float-epsilon or double-float-epsilon (depending on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ion  of  the  matrix  elements).   If  the  value 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epsilon, the inverse and the determinant are calcu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 (now  inverted),  the  determinant, and the condition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as multiple values.  If the value is less than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ilon,  the  behavior  depends  on the value of the :error-if-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argument.  If  the  value  of  this  argument  is  non-nil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),  an  error  is generated if the matrix cannot be inver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is argument is nil, then determinant-and-inverse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the determinant value, and the condition number as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nil is not a matrix and thus will generate an error if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the matrix argument to an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IPROCAL CONDITION NUMBER is described in detail in section 1.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NPACK  USERS'  GUIDE.  Briefly, there is a way to modify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of the matrix by amounts less than the reciprocal condi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 that  the  changed matrix is singular.  Therefore, if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than the accuracy of the elements of your matrix, the res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ally   meaningless   since   the  matrix  cannot  be 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guished from a singular matrix.  If this value is  less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 Lisp  constant  single-float-epsilon, if the matrix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floats, or  double-float-epsilon,  if  the  elements  are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s,  attempts to calculate either the inverse or the eigen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will fail.  If the reciprocal condition  number  indicat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trix is singular to machine precision, the determinan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determinant of the example matrix is 1.0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inverse will have integral elements (to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ccura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 (make-matrix '((7.0d0 5.0d0) (4.0d0 3.0d0)) 'double-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2a((7.0d0 5.0d0) (4.0d0 3.0d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terminant-and-inverse mat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2a((3.0d0 -5.0d0) (-4.0d0 7.0d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0855855855855858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te: the returned matrix values were round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difference between the given value and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value is never greater than 1.0d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te if we do not specify the element typ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get an error even though all elements are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ingle floats.  But applying DETERMINANT-AND-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o the result of DOUBLE-FLOAT-MATRIX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1 (make-matrix '((3.0d0 -5.0d0) (-4.0d0 7.0d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terminant-and-inverse mat1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rror: Attempt to invert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       than a floating-poin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solu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terminant-and-inverse (double-float-matrix mat1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2a((7.0d0 5.0d0) (4.0d0 3.0d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08949599623174782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te that MAT and MAT1 are inverses (to machine accura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returned matrix elements are again r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Let us try this function on a singular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s (make-matrix '((1.0 2.0) (1.0 2.0)) 'single-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terminant-and-inverse mats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rror: Attempt to invert sing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pecifying the :ERROR-IF-SINGULAR keyword arg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IL suppresses the error message.  NIL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inverse matrix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terminant-and-inverse mats :error-if-singula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nil 0.0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te that the determina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ant, inverse, ndeterminant, ndeterminant-and-inverse, n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