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a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s  -  get the arc co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rc (or inverse) cosine of NUMBER,  that  is,  a  numb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ns whose cosine is NUMBER.  The argument may be of any numb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complex.  A non-numeric argument signals an error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omplex, as in cases when the absolute value of NUMBER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ortions to the branch cut for acos.  One lies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 real axis from -1 (inclusive) to negative infinity,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econd quadrant, and the other lies  along  the  positiv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from 1 (inclusive) to positive infinity, continuous with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rant.  The range consists of points in the complex plane whos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is  between  0  (including  the end point if the imaginary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ative), and #J# (including the end point if the imaginary 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os 1/2) =&gt; 1.047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os 0) =&gt; 1.5707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os 3) =&gt; #c(0.0 1.7627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os .8) =&gt; 0.6435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7, asin, atan, cos, sin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