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not-lessp  -  test whether one string is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another, ignor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not-lessp string1 string2 [:start1 s1] [:end1 e1] [:start2 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the string specified by STRING1 is lexicographic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the  string specified by STRING2.  Otherwise the valu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longest common prefix of the two strings (tha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of  the  first position where the corresponding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rings differ).  Differences in case  are  ignored  when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 (This  function  considers two characters the sa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 char-equal.   The  corresponding  case-sensitive  func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gt;=.) The arguments STRING1 and STRING2 must be strings 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mbol is supplied, its print name is used a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ing is less than the second if the first is a prop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second,  or  if  in  the first character position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, the character from the first string is less than (in  the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har-lessp) the character from the second string. 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roper prefix of the first if it is shorter and all its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corresponding characters in the first strin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char-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The index returned when this function returns a nil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dex  into the substring of the first string relative to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of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lessp "goodbye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lessp "hello" "howdy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lessp "beauty" "beast"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lessp "fauna" "flora" :start1 1 :start2 3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lessp "short" "shorter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lessp "Hello" "hello")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2, char-equal, char-lessp, string-equal, string-great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lessp, string-not-equal, string-not-greaterp, 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