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gt;  -  test whether given characters are monotonicall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gt;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argument CHAR is greater  than  the  nex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pecified,  and  false  otherwise.   Each CHAR must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The ordering on characters  obeys  alphabetic  ordering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and lowercase letters, and numeric ordering within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rough 9.  Digits are not interleaved with letters nor are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terleaved with lowercase, but whether uppercase is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lowercase and whether digits are greater or less than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 on the implementation.  The ordering by char&gt;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ffer only in their code attributes is consistent  with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 by  &gt;  on  their code attributes (returned by char-cod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of characters by char&gt; for characters that differ  in  bi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attributes  is  implementation-dependent.  Such an ord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identical to the ordering of values returned by char-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 #\b #\c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 #\c #\b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 #\b #\a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s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 #\a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gt; #\2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7, char/=, char-code, char-greaterp, char-int, char=, char&gt;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lt;, char&lt;=, eq, 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