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efstruct option :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ype  -  require a specific representation for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yp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struct option that is used to specify an explicit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al  type.  It forces the structure to be represented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by NAME.  The valid choices for TYPE are list  and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vector.   Whatever  representation  is  used, 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will be stored in order, preceded by 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it  is  :named.  If the structure is :named and the represen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vector, then the element-type of the vector must be a  sup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, because the structure name is stored in the firs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ucture  defined  with  an  explicit  representational  type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 a  print function, and it must be named if a predi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type list)) num denom) =&gt;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(make-fraction :num 2 :denom 3)) =&gt; (fraction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action-p 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9:314, defstruct, defstruct-option :conc-name, defstruct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nstructor, defstruct option :copier, defstruct option :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 :initial-offset, defstruct option :named, 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:predicate, defstruct option 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