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epsilon  -  smallest distinguishable long-floa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smallest positive long-floa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to  1  to  produce  a  value  distinct from 1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epsilon =&gt; 2.220446049250313d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negative-epsilon, short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, short-float-negative-epsilon, single-float-epsilon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