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sx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xhash  -  get a hash code for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xhash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negative fixnum that may  be  used  as  a  hash 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,  which  may  be  any  COMMON  LISP object.  The cod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, but, guaranteed to be independen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arnations  or  core images of the same implementation.  Thu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written to a file, read in later by a fresh copy of COMMON 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used  meaningfully.   The  code  returned  is  the same for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a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'(a b c)) =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ual (sxhash x) (sxhash (copy-list x))) 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6:285, 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