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it-or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c1  -  perform a bitwise logical `or' of the complement o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nd another bi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c1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 logical `or' of the complement of  BIT-ARRAY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lement of BIT-ARRAY1.  Both must be bit arrays of the sam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mensions.  The result is produced by performing the  oper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 elements  of  the  two  arrays.  If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-ARRAY is not provided, a new bit array is created  and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cal `or' of a bit I complemented and a bit J is 0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s 1 and J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orc1 #*1100 #*1010 bit-arr) =&gt; #*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, bit-andc1, bit-andc1, bit-andc2, bit-eq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ior, bit-nand, bit-nor, bit-orc2, bit-xor, boole, logor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