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rame-lef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left-button-down  -  respond to a left-button-down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left-button-down WSTREAM MOUSE-STATE [TRAN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this method whenever the left mouse button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rame of WSTREAM.  The argument WSTREAM must be a window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s do not have frames so they do not  have  frame  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windows  (at  least those created using default setting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 is different for the frame and the interior of th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mouse cursor is in the frame, the system will run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eft button is depressed.  When the  cursor  is  in  the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of the window, the left-button-down method will be run.  (The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window is not mou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you have depressed a mouse button over a mouse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,  all  mouse  events will go to that region until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regardless of the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(normally) call this method directly.  Instead, you ad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 functions  to  the  list of functions called by this metho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ust have the same lambda list (that is, take the  sam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in the same order) as the meth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ight button menu  is  installed  on  WSTREAM,  this  metho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 been  modified  to  expose  the  window when the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in the frame.  See below for more information on 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button menu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ame-left-button-down event can only be generated  if  the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portion of the frame that is not occluded (covered) by othe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(active-regions cannot cover the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MOUSE-STATE  is  a  mouse-state  and  the  the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 is  an  integer  representing a mouse event.  For the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button-down method, the value of the  TRANSITION  argume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the constant *frame-left-button-down*.  The MOUSE-STA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ecords the mouse state when the button-down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component of MOUSE-STATE is the position of the mouse, in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al coordinates of WSTREAM, at  the  time  the 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state component tells you what mouse and special key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down when the even occurred (obviously the left  button  is 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you  add to the list of functions called by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formation in the arguments as necessary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eft button is depressed over the frame of WSTREAM,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 this  method, which in turn calls all the functions, in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functions returned by  window-stream-frame-left-button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is  in  the  list  depends  on  whether  the  right butt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on  WSTREAM.   (The  function  add-right-button-menu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 the  right  button  menu, is in the list of function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ke-window-stream-actions*.  The functions in  that  list  ar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window  is  created  so the right button menu is installed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 every window.)  When the right button menu is instal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function  initially  in  the list is cw::window-frame-left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exposes the window.  If  the  right  button  menu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 the  single function initially in the list is default-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button-down-method.  This is a null function (its only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nil).   You  can  add functions to and remove them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dify-window-stream-method.  You can also replace the entir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setf and the function window-stream-frame-left-button-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replace  the  entire  list,  be  sure  to  include   th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::window-frame-left-down  if you want the button to exp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ust include the  package  qualifier  and  both  colons.)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 to its initial state (with window-stream-frame-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down,  NOT  cw::window-frame-left-down)   with  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-left-button-down method returns what is returned by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  the  list of functions called by the method. 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changed  from  its  initial  value,  frame-lef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two windows, one with the right butt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on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with-r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title "With Right Butto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make-window-stream-actions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*wo-r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itle "No Right Butto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activate-p  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lists of functions called by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down *with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left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down *wo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left-button-down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function for the metho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the left button goes down in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use position will be printed to 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frame-left-button-down (wstream ms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*standard-output* "Mouse at x = ~D, y = ~D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x (mouse-state-position 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y (mouse-state-position m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we hang the function on the method for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with-rbm* :frame-lef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frame-left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wo-rbm* :frame-lef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frame-left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examine the lists of function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down *with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left-down my-frame-left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down *wo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left-button-down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frame-left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right-button-menu, frame-left-button-up, frame-middle-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up, frame-mouse-cursor-in, frame-mouse-cursor-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out, frame-right-button-down, frame-right-button-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