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f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ype  -  specify the type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ype fun-type {fun-name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N LISP system is advised that each FUN-NAME  is  of 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type FUN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r declares each FUN-NAME to be associated with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 FUN-TYPE.  Functional types, i.e. subtypes of the typ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alized by specifying  their  argument  lists  and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 and their returned value types.  The general form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TION ({ARG-TYPE-OR-KEYWORD}*) VALUE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RG-TYPE-OR-KEYWORD is either a type of an argument of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list  keywords  &amp;optional,  &amp;rest,  &amp;key,  and &amp;allow-other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key arguments must be typed by specifying a list of keyword  and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ype  of an &amp;rest applies to the types of the arguments to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est parameter is bound.  The VALUE-TYPE may be a values 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note the types of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ype  declaration  observes  the  rules  of  lexical  scopin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-NAME  has  a  lexically  apparent  functional  definition, the 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applies to the apparent loc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dder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ftype (function (integer integer) integer)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  x y)) =&gt; 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even-floor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ftype (function (integer) integer integer) flo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oor 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-floor 2) =&gt; 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9:158, about declarations, about type specifiers, decl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