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trin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p  -  test whether an objec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string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p x) = (typep x '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p "do you like string peas?"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p ""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p #\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p (string #\a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p 'pe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p (string 'pea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p (symbol-name 'pea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p (make-array '(10) :element-type '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initial-element #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fill-pointer 5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5, make-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