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ke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olor  -  create a colo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olor {[:red RED] [:green GREEN] [:blue BLUE] | [:hue HUE] [: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ation SATURATION] [:brightness BRIGHTNESS] | [:level LEVEL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name NAME] | [:from-color FROM-COLOR]} [:read-only READ-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P color object.  All colors are actually stored as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of  red,  green,  and  blue (the rgb representation)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colors in fiv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 may specify values (from 0.0 to 1.0  inclusive)  for  the  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, and blue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You may specify values (again, 0.0 to 1.0 inclusive) for  the  :h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aturation, and :brightness.  Hue, saturation, and brightness (hsb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specify colors.   will convert  the  hsb  valu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rgb valu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You may specify a value (from 0.0 to 1.0 inclusive) for  the  :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 This  specifies  a level of gray from white to black. 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lors with equal level of red, green, and blue.  White is all 1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lack is all 0.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You may specify a string naming a color in the list of predefined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 as  the  value  of the :name argument.  The lis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GB.TXT located in the X11 library.  Any name from the fil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e names are english names for colors.  This method is ver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 if you do not know how to mix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You may specify an existing color as the value  of  the  :from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The red, green, and blue values of the existing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exactly in the new color.  (Among the reasons to copy a col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read-write copy of a read-only color, or to have a col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to another but later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use arguments from more than one mode of specifying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must not specify  values for :hue and :green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and the results are undefined if you do m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rgb or hsb to define colors,  the  value  of  an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defaults  to  0.0.  Thus if you specify :red 0.2 and :blu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specify a value for :green, the :green value will be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keyword argument is :read-only.  A read-only color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(with set-color, swap-colors, rotate-colors, or setf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).  It can be shared by other X clients however, perhaps 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more  colors  to  be  defined  in  LISP.  A read-write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the functions mentioned  but  cannot  be  shared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s.   A  non-nil  value for :read-only specifies a read-onl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nil specifies a read-write color.  The default  value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mode of color specification.  If the :name argument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t, meaning read-only.  If any other mode is  us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  nil,  meaning  read-write.   Unless  you intend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you should make it read-only.  Incidentally, it is a usefu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ion  to  give  read-only  colors  descriptive  names (like `re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uce') and to give read-write colors generic names (like  `color1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y-colo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must be installed in a colormap after they are  created.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 be   installed   explicitly   in  a  colormap  with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color.  If you are using  a  colormap  other  tha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 (the  value of *default-colormap*), you must use insta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colors into it.  However, if you are using the default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 you  need  not  worry about installing colors explicitly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ot explicitly installed in a colormap will be  install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map when it are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read-write color using rgb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l1 (make-color :red .5 :green .7 :blue .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read-write color using hsb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l2 (make-color :hue .5 :saturation .7 :brightness .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read-only color using gray lev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gray65 (make-color :level .65 :read-only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read-only color using a name from rgb.tx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efault value of :READ-ONLY is T when :NAME is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irebrick (make-color :name "firebrick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read-write color using a name from rgb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l4 (make-color :name "plum" :read-only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read-write copy of a default color (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ead-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l5 (make-color :from-color yello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lors, color-blue, color-brightness, color-green, color-h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level, color-red, color-saturation, install-color,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, make-colormap, uninstall-colormap, window-stream-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