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external-symbols  -  iterate over all external symbols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external-symbols (var [package [result-form]]) {declaration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teration over all the external symbols in PACKAG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s bound on each iteration to a symbol.  Symbols are process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der.  When RESULT-FORM is evaluated, VAR is still 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value nil.  If no RESULT-FORM is present, the resul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l.  PACKAGE must be a package object.  I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is implicitly enclosed in a block named  nil  so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exit the loop prematurely.  It is also enclosed in a tag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 may be used to jump to a TAG.  (A tag is a symbol or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ffects of this call are unpredictable if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affects which external symbol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counts the external symbols in the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e number may vary slightly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ymnum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-external-symbols  (loopvar (find-package :lisp) sym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symnum (1+ symnum)))) =&gt; 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7, block, do-all-symbols, do-symbols, go, *package*, tag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