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bind  -  bind variables to multiple values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in the lexical context of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bind ({var}*) values-form {decl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e-value-bind construct is similar to let in  that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 within  the  lexical scope of the variable binding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he VALUES-FORM and then binds the returned values, in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variables  VAR.   If  there are more variables than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variables are bound to nil.  If there are more values  tha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, the excess valu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ings are each established as lexical or  special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y  special  declarations within the multiple-value-bin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 declarations made with  proclaim,  defvar,  or  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re  in  effect when the multiple-value-bind form is evalu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   After the bindings are established, the FORMS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 as  if in a progn.  A variable in the form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one of the variables VAR uses the local binding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uter  lexical binding or global value.  multiple-value-bi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values the last FOR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bind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or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loat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x y)) =&gt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bind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 'alpha 'b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c))  =&gt; (alpha beta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bind (significand expon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ode-float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ign (scale-float significand exponent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3.141592653589793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x* 11) =&gt; *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func (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 y is special and z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ple-value-bind (*x*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*x* and z are special and y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ues 2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lare (special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-func))) =&gt;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other-fun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*x* y z)) =&gt; other-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func 23 29) =&gt; (2 23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6, let, multiple-value-call, pr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