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indow-stream-bound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ound-to  -  get the coordinate system used to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ound-to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ither :frame or :extent, depending on whether the 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REAM is positioned in the physical or the extent coordinat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can be positioned with respect to either the  physical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 coordinate  system  of  its  parent.  If the positioning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physical coordinate system, the window will not m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is scrolled over its extent and the window will be vi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is contained within the outer dimensions of the  parent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.   If  the positioning is with respect to the extent coordina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, the window will move when the parent is scrolled and only that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ontained in the parent's inner region will be visibl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ordinate systems are  the  same  for  the  *root-window*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oot-window* cannot be scrolled, it makes no difference wha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used if the parent is the *root-window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 system used  is  determined  when  the  window-stre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 with  make-window-stream.  The :bound-to argument to tha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akes values :extent (the default, indicating the  window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 in  the  extent coordinate system) or :frame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be positioned with respect to the physical  coordinat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).  The value chosen is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 value returned with setf and  window-stream-bound-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so, the window will be repositioned to the location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of  the  parent  specified  by  the  left 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ed by window-stream-left and window-stream-bottom) of W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parent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 :width 300 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Paren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scrollable-p parent-win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raw a circle in the parent window as a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hild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50 :bottom 50 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parent parent-win :activate-p t :title "Child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bound-to child-win) =&gt; :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child window scrolls with th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oll parent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eft 100 :bottom 0 :width 300 :height 3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Scroll to the orig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oll parent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region :left 0 :bottom 0 :width 300 :height 3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hange what CHILD-WIN is bound to.  CHILD-W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ve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bound-to child-win) :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CHILD-WIN will not move when PARENT-WI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oll parent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eft 100 :bottom 0 :width 300 :height 3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, window-stream-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