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:if-does-not-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f-does-not-exist  -  keyword argument to open and with-open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ction to take if file to be open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f-does-not-exist n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 that  if  a  file  to  be  opened  for  output  by  ope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open-file  does not exist, then the action given by N-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.  The possible values and  defaults  for  N-ACTION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 The  specific  actions taken based on the value of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n error.  This is  the  default  if  you  specified  :inp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rection, or :overwrite or :append for :if-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(empty) file, and then open it.  This is the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:output or :io for :direction, and anything but :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ppend for :if-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ither a file nor a stream, and just return nil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f you specified :probe for :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out (open "junk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if-exists :superse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(open "junk" :direction :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 "foo"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g2 (close out) (read in) (close 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1, close, :direction, :element-type, :if-exists, open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