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-name  -  get the print nam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-name 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rint name of the symbol SYM.  The print name serves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representation  (for  print) of a symbol, and the prin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map a string of characters read (by read) to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nsidered devious to modify a string that is the print nam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name 'abc) =&gt;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name '|xyz|) =&gt;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name 'x\yz) =&gt; "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0:168, print,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