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ndow-stream-frame-right-button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right-button-down  -  get the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 the frame-right-button-dow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right-button-down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ist of functions that will be called when the  frame-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down  method for the window-stream WSTREAM is called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is method when the right button is depressed in a the fr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You do not (normally) call this metho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contents of this list depends of whether  the  righ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is  installed  on WSTREAM.  (The function add-right-button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unction initially in  the  *make-window-stream-actions*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list is in its initial state when a window is created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menu will be installed on the window.) If it is,  the  lis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s  the  single function cw::window-frame-right-down (note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not exported, so the package qualifier and the double col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necessary).  This function brings up the right button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(as depressing the right button in the frame is  supposed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right button menu is installed).  If you modify the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clude this function if you want the right button menu  to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window.  If the right button menu is not installed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ntains the single function frame-button, calling the fram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 the  list  with  modify-window-stream-method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 the  entire  list  with  this function and setf (rememb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w::window-frame-right-down if desired).  The function  re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window-stream-method  can  be  used  to  restore the 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frame-button), NOT (cw::window-frame-right-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 :left 100 :bott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width 100 :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ssume *MAKE-WINDOW-STREAM-ACTIONS*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itial state, so CW::WINDOW-FRAME-RIGHT-DOW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list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eam-frame-right-button-dow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cw::window-frame-right-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frame-right (wstream mouse-state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ev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mat 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osition: ~S ~%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ouse-state-position mouse-stat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rame-right-button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after 'my-after-frame-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never the right button is depressed in *MY-WIN*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position is printed to *STANDARD-OUTPU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right-button-dow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cw::window-stream-right-down my-after-frame-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f we restore the list with RESTORE-WINDOW-STREAM-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list contains FRAME-BUTT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e-window-stream-method *my-win* :frame-right-button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right-button-dow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frame-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f you want CW::WINDOW-STREAM-RIGHT-DOWN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list, use SETF to restor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window-stream-frame-right-button-dow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cw::window-frame-right-dow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eam-frame-right-button-dow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cw::window-frame-right-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right-button-menu, frame-button, frame-right-button-down,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, restore-default-window-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