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  -  calculate the hyperboli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yperbolic cosine of NUMBER, which must be  a  numb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may be real 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sh 0) =&gt;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sh 1) =&gt; 1.543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9, acosh, asinh, atan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