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lush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colormap  -  flush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color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destroy a colormap object,  freeing  up  the  foreig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a colormap object bound to the variable MY-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riable MY-COLORS is bound to an array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array is a field in the color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setq (my-colormap my-colors) (create-colormap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lush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sh-colormap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s, colormap-size, colormap-colors, color-true, color-p, color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 truecolor-p, make-truecolor, truecolor-red, truecolor-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-green, truecolor-hue, truecolor-saturation, true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, truecolor-level, *color-support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