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raw-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riangle  -  draw a tri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riangle GR-STREAM POS1 POS2 POS3 [:brush-width BRUSH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color COLOR] [:operation OPERATION] [:dashing DAS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its side effects.  A 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,  determined  by the given positions, is drawn on the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, which must be either a window-stream or a bitmap-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vertices of the triangle are the points determined by POS1, P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3, which are all instances of the position  data  structu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  is a window-stream, the triangle is drawn in the extent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specifies the width, in pixel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that are drawn.  The default value is the value of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-width applied to GR-STREAM.  The  value  must  be  a 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 The value 0 tells the system to draw lines of width 1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trict rules for which pixels must be on  for  such 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rawing  is thus faster at the cost of a small loss of qual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0 instead of 1 unless high quality i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Its value  defaults  to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If you are on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we recommend using boole-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 specifies  the  drawing  color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value returned by window-stream-foreground-colo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 specifies  the  dashing  patter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Its value must be a list of positive integers, a singl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or nil.  Its value defaults to the value  returned  by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ashing  applied  to  GR-STREAM.  The value nil indicates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 list indicates a pattern of on  pixels  and  off  pixel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the dashing pattern (1 2 3 4) denotes 1 bit on, 2 off, 3 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1 on 2 off, 3 on, etc. If the length of the list is od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 pattern cycles.  For example the list (1 2 3) w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1 on, 2 off, 3 on, 1 off, 2 on, 3 off,  etc. 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or  a  list  containing a single integer is a short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repeated twice in the usual list representati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 or (2) signifies 2 on, 2 off, 2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triangl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e-position :x 10 :y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e-position :x 100 :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e-position :x 25 :y 7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filled-circle, draw-filled-rectangle, draw-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-xy, draw-line, draw-point, draw-rectangle, draw-to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, draw-triangl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