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tablep  -  test whether an object is a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table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of typ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tablep *readtable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tablep 73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1, copy-readtable, *read-tab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