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n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  -  remove a symbol from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 symbol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if it finds SYMBOL in PACKAGE, and returns nil otherwi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is  found  in PACKAGE, it is removed from the packag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und on the shadowing-symbols list of PACKAGE, it is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YMBOL may be accessible in PACKAGE  because  it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d there or because it is exported from a package used b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is possible for a  symbol  uninterned  from  PACK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 to still be accessible in PACKAGE!  For example (foll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), suppose SYMBOL was created in and exported from package FO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  by package BAR.  And SYMBOL was exported from BA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ernal in BAR.  Then SYMBOL is uninterned from BAR (with unin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still  accessable since it is still exported from FOO and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d by BAR.  Even if the home package of SYMBOL is  BAR,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be accessible after it is uninterned.  Suppose BAR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package, and SYMBOL is exported from BAR and also exported from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 BAR  uses  FOO.  Then, SYMBOL is internal in FOO so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ed from BAR, it is still internal and exported  from  FOO,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vailable by inheritance in BAR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MBOL was on the shadowing-symbols list, its removal may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(with  the same print name as SYMBOL) in other pack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suddenly cause a name conflict.  If this happens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 changes the consistency of the  package  system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used with caution.  SYMBOL must be a symbol and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cka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ackage FOO is created with  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way in which package objects ar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FOO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v-symbol "v in foo" w-symbol "w in foo") =&gt; "w in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(v-symbol w-symbol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bar :use '(:lisp :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BAR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symbol =&gt; "v in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symbol =&gt; "w in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w-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ackage 'w-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FOO package, 3 internal, 3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FOO package, 3 internal, 3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-package :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ntern 'v-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ntern 'w-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, a reference to V-SYMBOL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a reference to W-SYMBOL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symbol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symbol =&gt; "w in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W-SYMBOL has no 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ackage 'w-symbo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5, in-package, intern, make-package, *package*, pack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-symbols, shadow, 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