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greaterp  -  test whether one string is lexicograph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nother, ignor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greaterp string1 string2 [:start1 s1] [:end1 e1] [:start2 s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end2 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if the string specified by STRING1 is lexicographic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or  equal to the string specified by STRING2.  Otherwi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s the length of the longest common prefix of the  two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 the index of the first position where the correspond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in the two strings differ).  Differences in case are  igno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  characters.  (This function considers two character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satisfy char-equal.  The corresponding  case-sensitiv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tring&gt;.)  The arguments STRING1 and STRING2 must be strings 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  If a symbol is supplied, its print name is used a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ring is greater than the second if the second  is  a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of the first, or if in the first character position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, the character from the first string  is  greater  than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 of  char-greaterp)  the  character  from  the second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tring is a proper prefix of the first if it is shorter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haracters are the same as the corresponding character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in the sense of char-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1, use the :start1 and :end1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 The  :start1  keyword  argument  specifie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ubstring  of  STRING1  to  examine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zero  (indicating the first character).  The :end1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pecifies an index one greater than the index of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of STRING1 to examine. A value of nil is equival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the length of the string.  Note that if STRING1 is a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l  pointer,  only  the active elements of STRING1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arks also apply to the :start2  and  :end2  keyword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pecify  the  starting  and  ending  indices  of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The index returned when this function returns a non-ni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n  index  into  the  substring  of the first string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greaterp "hello" "goodbye"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greaterp "howdy" "hello"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greaterp "beast" "beauty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greaterp "flora" "fau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start1 3 :start2 1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greaterp "shorter" "short"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greaterp "hello" "Hell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2, char-equal, char-greaterp, string-equal, string-les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not-equal, string-not-greaterp, string-not-lessp,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