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 -  return the c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but the first element of LIST,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.   rest is to first as cdr is to car.  setf may be used with 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cdr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 '(a b c)) =&gt; (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 '(a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 ni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6, car, cdr,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