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opt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 -  advise the compiler to optimize for specified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{quality | (quality importance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LISP system is advised that each QUALITY should be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a relative measure of qualitative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containing optimize is  a  declaration  specifier  and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 in  declare  or proclaim forms.  The declaration is advis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compilation only.  Several `qualities' are defined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  a  relative  qualitative  importance  while  compiling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the declaration or proclamation.   Some  standard 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peed,  space,  safety,  and  compilation-speed.  The spe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 the  run-time  speed  of  compiled  code.   space  aff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-code  size  and run-time space utilization.  The safet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s  concern  about  run-time  robustness   against   error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-speed  specifies  the importance of the speed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e different qualities have mutual interaction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 making both speed and safety of equally high importance may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 degree compliance with both criteria.  The  IMPORTANC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 is  specified  by associating with it a non-negative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from 0 to 3 inclusive.  (That is the  suggested  range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may  use a different range.)  A value of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ssociated quality has little importance.   A  value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 that  the  quality has great importance.  Note th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not at all defined and the same values of qualities  ma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  very different code from the point of view of these qualiti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n any implementation, correct code with correct  input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produce  the same result (up to other implementation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setting of the optimization qualities.  Thus, you may 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implementation  turns  off argument-count checking when speed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nother may also require safetytobe 0, and yet another  ma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count  in  all  compiled code regardless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r safety.  Further, implementations are free to igno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qualities (meaning that identical code is produced for an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, everything else being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(QUALITY 3) may be abbreviated a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claration in the defun shadows the procla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o the function MY-LENGTH (which returns the leng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list) will be compiled with SPEED 3, SAFETY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SPACE 3 and COMPILATION-SPEED it defaul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laim '(optimize space (speed 2) (safety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length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optimize (safety 0)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((i 0 (+ i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mplis lis (cdr templi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ull templis)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60, about declarations, declaration, ftype, function,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, notin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