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d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ar  -  get the CDD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ar lis) = (cdr (cdr (car li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ar '((a b c) d)) =&gt;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