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 -  assert that a condition holds and permit recove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test-form [({place}*) [string {args}*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EST-FORM is nil, a continuable error is  signal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values  for the PLACE generalized variables may be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continued from, TEST-FORM will be evaluated again, and  s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asser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is macro is continued  from.   The  argument  TES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depend  on  the values of the PLACE generalized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hat may be changed when the  assertion  fails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ogether with the ARGS, are passed to format to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an assertion fails.  (They are evaluated only if the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fails.) A default error message is used if thes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 Subforms of each PLACE will be evaluated only if  the 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ails, and they will be re-evaluated each time the asser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 (y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gt; (* x y) 100)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product of x (~D) and y (~D) must exceed 100."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peatedly signals a continuable error and as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s of x and y until their product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4, ccase, cerror, check-type, ctypecase, ecase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