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imag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part  -  get the imaginary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maginary part of a complex  number.   The  argumen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e  a  number.  If it is real, then imagpart returns 0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integer or float)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agpart (complex 2 2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agpart (complex 2.0d0 2)) =&gt; 2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agpart (complex 2 2.0d0)) =&gt; 2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agpart 2.0d0) =&gt; 0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agpart 3.0) =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agpart 1/2)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0, complex, real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