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-  change a sequence by replacing all or part of it with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nother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EQUENCE1 SEQUENCE2 [:start1 SN1] [:end1 EN1] [:start2 S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2 E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1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SEQUENCE1  after  copying  successive  elements  into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2.   (Note  that,  depending  on  the  implementation, SEQU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may be returned after being modified, SEQUENCE1 may 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sequence returned, or SEQUENCE1 may be unchang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only operate on a subsequence  of  SEQUENCE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1 and :end1 keyword arguments are specified.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 is specified with the :start1 keyword argument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0, denoting the beginning of the whole sequenc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end keyword argument specifies the index one larger tha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quence.  A value of nil is equivalent to the default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quence of SEQUENCE2 may be  specified  in  the  same  wa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2 and :en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re are two subsequences (either or both of  which  ma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 sequence).   If  they  are  the  same length, the sub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2 replaces the subsequence of SEQUENCE1.  If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,  extra  elements at the end of the longer one are ignor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changed if in SEQUENCE1 and unused if in SEQUENC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pecial cases.  If the two argument sequences are eq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sequences  overlap),  replace  works as if a copy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 of SEQUENCE2 which is then copied back into  SEQUENCE1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sequences  are  not eq but they share memory (perhap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isplaced into the same array)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1 '(0 1 2 3)) =&gt; (0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2 '(a b c d)) =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1 (replace foo1 foo2)) =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1 =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2 =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3 '(0 1 2 3)) =&gt; (0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lace foo1 foo3 :start1 0 :end1 2 :start2 2 :end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2 3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2, :end, eq, fill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