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math:set-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-column  -  change a specified column of a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-column matrix column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MATRIX after destructively  changing  the  column  spec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 to  have  the  elements  of  VECTOR.  COLUMN must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that indexing is zero-origin, so  COLUMN  must  be  between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sive) and the number of columns of MATRIX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must be a vector with as many elements as MATRIX has  row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 of  VECTOR  must  be  of  an  appropriate type to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.   Thus,  if  the  element  type  of  MATRIX  (as   return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-element-type) is single-float, VECTOR cannot contain el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coerced to single-flo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n error if MATRIX is not a matrix, VECTOR is not a vector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not an integer, COLUMN specifies a non-existent column of MATRI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has length different from the number of rows of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 (make-matrix '((1.0 2.0) (3.0 4.0)) 'single-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mat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vec (make-array 2 :initial-contents '(-10.0 -10.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(-10.0 -1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(set-column mat 0 vec)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0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0.0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(set-column mat 1 vec)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0.0 -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0.0 -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MAT is now totally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mat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0.0 -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0.0 -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t is an error to specify a non-existent column of 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column mat 2 vec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error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Error: Bad column specifier (or not that many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n set-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Since MAT has element type SINGLE-FLOAT, it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o try to use SET-COLUMN with a vecto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 complex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vec1 (make-array 2 :initial-contents '(10 #c(1.0 1.0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(10 5.0d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column mat 1 vec1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error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Error: illegal argument to float: #c(1.0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, row, set-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