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default-colorm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*  -  the colormap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he colormap that  is  automatical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d  by  the  system.   This  colormap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 The following variables point to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color array associated with the default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qu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colors are defined by  the  variab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provide any of the above symbols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or value is called for, say to the variou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that  take a color argument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them in *default-colormap*,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ight colors in the default colormap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replace the truecolor values of any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f standard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fault-colorm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rmap-colors *default-colormap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times (i (length standard-col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raw-filled-circ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+ 50 (* i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+ 50 (* i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:color (aref  standard-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-colormap, colormap-size, colormap-color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, color-p, colormap-p, *default-colormap-siz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color-p, make-truecolor, truecolor-red, true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, truecolor-green, truecolor-hue, true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ation, truecolor-brightness, truecolor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lor-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                       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