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type  -  get the type componen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ty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ype component of PATH.  The type is one  of  the  s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of a pathname (the other five are device, directory, hos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ion).  PATH must be a pathname, string, symbol, or stream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is  a  stream, it must be, or have been, open to a file.)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a pathname is implementation-dependent, but  it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nil,  or  :wild.   nil  indicates that the type is un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ild is a type that `matches' any type when the pathnam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ed  in  a  directory-search  operation  such  as that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refers to a file on a V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-type "pleiades::sys$sysdisk:[sys0.sysexe]lisp.exe;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make-pathname, pathname, pathname-device, path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pathname-host, pathname-name, 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