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ndow-stream-frame-right-button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right-button-up  -  get the list of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rame-right-button-up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right-button-up W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the  list  of  functions  that  will   be   called   wh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right-button-up  method  for  the window-stream WSTREAM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called by the system when the right button i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rame  (assuming the button was also depressed in the frame)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ight button menu is installed on WSTREAM, this metho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by the system since a menu of window control choices is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when the right button is depressed and the button up event is 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 menu.   Therefore,  when  the  right  button menu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right-button-up is inoperative and the list of functions it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ninteresting  since  they  will  never be called. 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assumes either that the right button menu is not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TREAM  or that the frame-right-button-down method has been mod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does NOT contain the function cw::window-stream-right-dow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at pops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bove in mind, the system calls this method when the right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  is  released  in  the  frame (assuming it was also de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).  You do not (normally) call the metho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nitially contains the single function  default-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button-up-method,  which  does nothing except return ni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unctions to (or remove  functions  from)  this  list  with  mod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.   You  may replace the entire list with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nd setf.  restore-default-window-stream-method restores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initi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 :left 100 :bott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width 100 :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list contains one function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left-button-up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right-button-up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add a function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frame-right-button-up (wstream mouse-state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ev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mat 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osition: ~S ~%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ouse-state-position mouse-stat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frame-right-butto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after 'my-after-frame-right-button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the list contains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right-button-up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right-button-u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-after-frame-right-button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store the list to it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ore-default-window-stream-method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rame-right-button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right-button-up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right-button-up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right-button-menu, frame-right-button-up, modify-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restore-default-window-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