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dd - add an empty NIST Sphere header to raw spee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dd { infile | - } { outfile | 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dd adds an empty NIST Sphere header to raw spee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dd r.dat f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mpty NIST Sphere header to the raw spee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.dat, storing the output in f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ni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