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nist.sh - convert raw speech data to NIST Spher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nist.sh { infile | - }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nist converts raw speech data to NIST Sphere  forma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ning h_add(1), passing its first two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guments appear on the  command  line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to be options to h_edit.  Therefore t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those arguments followed by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nist.sh r1 r1.wav -Sdatabase_id=xyz -Isample_count=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aw file r1 to NIST Sphere file r1.wav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field    database_id    and   integer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_add(1), h_edi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called raw2sphere, but  that  nam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Janet (stan@jaguar.ncsl.nist.go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