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2 Support Software in Ada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E-DC-85-R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ch 17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Architecture &amp;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00 Wilson Boulevard, Suite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lington, Virginia 22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) Ada is a registered trademark of the U.S. Governm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a Joint Program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represents the final delivery of CDRL A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er's Manual) for Contract N66001-85-C-0039 ("C2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n Ada") between Software Architecture &amp; Engin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, Inc. (Software A &amp; E) and Naval Ocean System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SC), 271 Catalina Blvd, Building A-33, San Dieg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1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2 Support Software in Ada to b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 &amp; E consists of a generic package, the A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package, which provides the necessary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e the capabilities commonly used in Artificial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ence (AI) applications but not directly supported in 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ac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Definitions of the primary data objec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out this package, the symbol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Symbolic expression operators.  These includ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rocedures for creation, selection,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destruction of symbolic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Packages which define generic AI object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 useful in AI applications:  patterns,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le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nual will consist of six sections.  Each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sections will document one of the four data type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s: Symbolic_Expressions, Patterns, Rules and Rule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fth will provide an explanation of how to use th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ypes package including restrictions on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ckage and a description of the necessar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stantiation.  The final section will describe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lation and use of the demonstration program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Symbol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Backus-Naur Form (BNF)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ntax of symbolic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mbolic_Expr ::= Atomic_Expr | Non_Atomic_Expr | Null_S_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ic_Expr ::= Literal  |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teral ::= User defined, supplied by package insta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::= '?' Variab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_Name ::= String_Lit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_Atomic_Expr ::= '(' Component {',' Component} '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onent ::= Symbolic_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ll_S_Expr ::= '(' '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can be seen from the above syntax specifica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ree types of symbolic expressions:  atomic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s, non-atomic expressions and the null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ic expressions are defined as being either liter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  An atomic literal is supplied by the us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of package instantiation.  This literal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any predefined or user-defined Ada enum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, record, array, access or private type.  For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es of discussion, literals based on enume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types will be referred to as simple atomic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based on record, array, access or private typ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lled complex atomic literals.  While complex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s can be simulated using non-atomic expressio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 where dynamic data structures are not necessar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tructures used do not grow and shrink with tim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additional data encapsulation is required, us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x atomic literals will result in more efficient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tions.  The only values which an atomic literal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on are values of a task type or any limite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due to the fact that equality and assignmen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for thes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type of atomic expression is a variable.  A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consists of a one-character prefix ('?') an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 indicating the name of the variable. 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primarily for pattern matching purpose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ed at length in the AI Object Packag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of atomic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34                    - integer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2.34                  - floating or fixed point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bcd"                   - string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(46, 22, 33, 97, 134)  - array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(July, 4, 1986)        -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x                      -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some type of character must be used to dis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sh between an atomic expression whos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parentheses from a non-atomic expr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of this indicator is user-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atomic expressions are composite expression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left ('(') and right (`)`) non-atomic delimiter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ore components.  Each component of a non-atomic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is a symbolic expression.  Thus, a symbol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recursive data type and it is possible to nest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ic expressions within one another to any desired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of non-atomic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'a', 'b', 'c', 136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'(1, 2, 3, 10, 46), "foo", (Apr, 12, 1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(("bar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("abc", "def"), ("ghi", "jkl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al type of symbolic expression is Null_S_Ex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_S_Expr is a special constant symbolic expr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otes the null component and serves primari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 of an empty non-atom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_S_Expr cannot be placed in either of the tw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 because it is the only symbolic expr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reated as both an atomic and a non-atom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_S_Expr is represented as a left and right non-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miter enclosing white space ('('')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  Symbolic Expressi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list of the available symbol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categorized by their functionality. 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n interface specification, description a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estrictions on use and possible exception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sed.  The parameters of the subprograms in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presentations of the variables supplied to the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s, not the parameter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1.  Storage Manageme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1.1. 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Free (S_Expr_Arg : in out S_Exp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symbolic expressions are dynamic object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age must be managed.   Free provides a way of d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ng storage from a symbolic expression which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er in use.  It is HIGHLY recommended that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dure be called for each symbolic expression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ly in a block, procedure or function before ex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that local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dure X (Var : in S_Exp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 : S_Exp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 Process 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 (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1.2.  Return_And_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Return_And_Free (S_Expr_Arg : in S_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S_Exp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_And_Free is another storage managem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s to be used when returning a value from a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to insure that its storage is later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returning a value of type S_Expr from 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_And_Free should be called and the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Return_And_Free should be returned directly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, it is HIGHLY recommended that this conventi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ed to avoid inefficient use of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haustion of available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 X (Var : in S_Expr) return S_Exp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 : S_Exp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 Process 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Return_And_Free(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2.  Cre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2.1.  Create_Atomic_Lit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Create_Atomic_Literal (Literal_Arg : in Atomic_Lit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S_Exp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_Atomic_Literal returns an atomic expressio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ining the specified Literal_A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2.2.  Create_Atomic_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Create_Atomic_Variable (Name : in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S_Exp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_Atomic_Variable returns an atom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ing an atomic variable with 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2.3. 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Prefix (First_Value : in S_Exp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t_Value  : in S_Expr := Null_S_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S_Exp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second argument is atomic, Prefix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, X, such that First (X) = First_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(Rest (X)) = Rest_Value.  Otherwise,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pression, Y, such that First (Y) = First_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 (Y) = Rest_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fix  () ()    ==&gt; (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fix  a ()     ==&gt;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fix  () a     ==&gt; (()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fix  () (a)   ==&gt; (()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fix  a b      ==&gt; (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fix  a (b)    ==&gt; (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fix  (a) b    ==&gt; ((a)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fix  (a) (b)  ==&gt; ((a),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2.4. 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"&amp;" (S_Expr_Arg1, S_Expr_Arg2 : in S_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S_Exp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&amp;" returns Null_S_Expr if both its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ll_S_Expr.  Otherwise, "&amp;" returns a non-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 which contains as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S_Expr_Arg1 and S_Expr_Arg2, if both are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the components of S_Expr_Arg1 app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_Expr_Arg2, if S_Expr_Arg1 is a non-atom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_Expr_Arg2 is an atom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) S_Expr_Arg1 appended with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_Expr_Arg2, if S_Expr_Arg1 is an atomic ex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_Expr_Arg2 is a non-atom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) the components of S_Expr_Arg1 appen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onents of S_Expr_Arg2, if both are non-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) &amp; ()          =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) &amp; a           ==&gt;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) &amp; (a)         ==&gt;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&amp; b            ==&gt; (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&amp; (b)          ==&gt; (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) &amp; (b)        ==&gt; (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, b) &amp; (c, d)  ==&gt; (a, b, c,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3.  Component Sel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3.1. 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First (Non_Atomic_Arg : in S_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S_Exp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returns the first component of Non_Atomic_A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_Atomic_Arg must be a non-null, non-atomic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n.  If not, the exception Atomic_Exp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((), a, b)   =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(a, b, c)    ==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((a), b, c)  ==&gt;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3.2.  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Rest (Non_Atomic_Arg : in S_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S_Exp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n_Atomic_Arg is a non-atomic expressio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one component, Rest returns Null_S_Expr.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e, Rest returns a non-atomic expression whic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ins all components of Non_Atomic_Arg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_Atomic_Arg must be a non-null, non-atomic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n.  If not, the exception Atomic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 (a)          =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 (a, b, c)    ==&gt; (b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 (a, (b, c))  ==&gt; ((b, 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3.3.  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Nth (Non_Atomic_Arg : in S_Exp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ition       : in Po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S_Exp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th returns the Position-th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_Atomic_A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_Atomic_Arg must be a non-null, non-atomic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n.  If not, the exception Atomic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ised.  Position must be a valid posi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_Atomic_Arg.  If not, the exception Invalid_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th (a, (b), c)  1  ==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th (a, (b), c)  2  ==&gt;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th (a, (b), c)  3  ==&gt;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3.4. 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Last (Non_Atomic_Arg : in S_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S_Exp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returns the last component of Non_Atomic_A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_Atomic_Arg must be a non-null, non-atomic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n.  If not, the exception Atomic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(a, b, c)      ==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(a, b, (c))    ==&gt;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(a, (b, (c)))  ==&gt; (b, (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3.5.  Nth_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Nth_First (Non_Atomic_Arg : in S_Exp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petitions : in Po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S_Exp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th_First returns the result of call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Repetitions times each time using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evious call as the argument for the new it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_Atomic_Arg must be a non-null, non-atomic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n.  If not, the exception Atomic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ised.  Also, if the function First canno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etitions times with a non-atomic argument each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xception Invalid_Repetitions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th_First (((a)), b, c)  1   ==&gt; (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th_First (((a)), b, c)  2   ==&gt;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th_First (((a)), b, c)  3   ==&gt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3.6.  Nth_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Nth_Rest (Non_Atomic_Arg : in S_Exp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etitions : in Po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S_Exp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th_Rest returns the result of call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 Repetitions times each time using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evious call as the argument for the new it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_Atomic_Arg must be a non-null, non-atomic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n.  If not, the exception Atomic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ised.  Also, if the function Rest canno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etitions times with a non-atomic argument each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xception Invalid_Repetitions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th_Rest (a, b, c) 1  ==&gt; (b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th_Rest (a, b, c) 2  ==&gt;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th_Rest (a, b, c) 3  ==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4. 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4.1.  Is_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s_Null (S_Expr_Arg : in S_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_Null returns True if S_Expr_Arg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ll_S_Ex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_Null ()       =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_Null (())     =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_Null a        =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_Null ((), a)  =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4.2.  Is_Ato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s_Atomic (S_Expr_Arg : in S_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_Atomic returns True if S_Expr_Arg is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_Atomic ()       =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_Atomic a        =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_Atomic (())     =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_Atomic ((), a)  =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_Atomic (a, b)   =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4.3.  Is_Non_Ato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s_Non_Atomic (S_Expr_Arg : in S_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_Non_Atomic returns True if S_Expr_Arg is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om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_Non_Atomic ()       =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_Non_Atomic a        =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_Non_Atomic (())     =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_Non_Atomic ((), a)  =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_Non_Atomic (a, b)   =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4.4.  Is_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s_Variable (S_Expr_Arg : in S_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_Variable returns True if S_Expr_Arg is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(AV, Create_Atomic_Variable("var1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_Variable AV =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4.5.  Is_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s_Equal (S_Expr_Arg1, S_Expr_Arg2 : in S_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_Equal returns True if S_Expr_Arg1 and S_Expr_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equal. Two atomic expressions are equal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equivalent literals or equival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non-atomic expressions are equal if each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expression is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_Equal () ()          =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_Equal a a            =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_Equal a b            =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_Equal a (a)          =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_Equal () (())        =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_Equal (a, b) (a, b)  =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5.  Manipul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5.1.  Reverse_S_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Reverse_S_Expr (Non_Atomic_Arg : in S_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S_Exp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erse_S_Expr returns a non-atomic expres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-level components of Non_Atomic_Arg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_Atomic_Arg must be a non-null, non-atomic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n.  If not, the exception Atomic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erse_S_Expr (a, b, c)       ==&gt; (c, b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erse_S_Expr ((a, b), c, d)  ==&gt; (d, c, (a, 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5.2.  Fla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Flatten (Non_Atomic_Arg : in S_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S_Exp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tten returns a non-atomic expression which h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onents all atomic components of Non_Atomic_Ar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atomic components of all non-atom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Non_Atomic_Arg.  That is, Flatten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l parentheses from Non_Atomic_A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_Atomic_Arg must be a non-null, non-atomic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n.  If not, the exception Atomic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tten ((a), (b, (c, ((d)), e)))  ==&gt; (a, b, c, d,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tten (())  ==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5.3. 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Delete (S_Expr_Arg, Non_Atomic_Arg : in S_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S_Exp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returns a copy of Non_Atomic_Arg with all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occurrences of S_Expr_Arg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_Atomic_Arg must be a non-null, non-atomic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n.  If not, the exception Atomic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a (a, b, (a), a, c)  ==&gt; (b, (a)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a (b, b, (a), c, c)  ==&gt; (b, b, (a), c,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5.4. 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Replace (S_Expr_Arg1, S_Expr_Ar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n_Atomic_Arg : in S_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S_Exp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 returns a copy of Non_Atomic_Arg with all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occurrences of S_Expr_Arg1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_Expr_Ar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_Atomic_Arg must be a non-null, non-atomic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n.  If not, the exception Atomic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 a b (a, b, (a), a, c)  ==&gt; (b, b, (a), b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 a b (b, b, (a), c, c)  ==&gt; (b, b, (a), c,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6.  Se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6.1.  Is_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s_Member (S_Expr_A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n_Atomic_Arg : in S_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_Member returns True if S_Expr_Arg is a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onent of Non_Atomic_A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_Atomic_Arg must be a non-atomic expres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, the exception Atomic_Express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_Member a (a, b, c)    =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_Member a (b, c, d)    =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_Member a ((a), b, c)  =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6.2.  And (Inter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"And" (Non_Atomic_Arg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n_Atomic_Arg2 : in S_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S_Exp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nd" returns a non-atomic expression which contai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onents only those components which are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_Atomic_Arg1 AND Non_Atomic_Arg2 with no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_Atomic_Arg1 and Non_Atomic_Arg2 must both b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omic expressions.  If not,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omic_Express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, b, c) And (a, d, e)     ==&gt;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, b, c) And (a, b, b, e)  ==&gt; (b,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6.3.  Or (Un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"Or" (Non_Atomic_Arg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n_Atomic_Arg2 : in S_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S_Exp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Or" returns a non-atomic expression which contai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onents all components which are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_Atomic_Arg1 OR Non_Atomic_Arg2 with no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_Atomic_Arg1 and Non_Atomic_Arg2 must both b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omic expressions.  If not,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omic_Express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, b, c) Or (a, d, e)     ==&gt; (c, b, e, d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, b, c) Or (a, b, b, e)  ==&gt; (c, e, b,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6.4.  - (Dif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"-" (Non_Atomic_Arg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n_Atomic_Arg2 : in S_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S_Exp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-" returns a non-atomic expression which contai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onents all those components of Non_Atomic_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are not contained in Non_Atomic_Arg2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_Atomic_Arg1 and Non_Atomic_Arg2 must both b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omic expressions.  If not,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omic_Express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, b, c) - (a, d, e)     ==&gt; (c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, b, c) - (a, b, b, e)  ==&gt;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6.5.  Xor (Excluded Un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"Xor" (Non_Atomic_Arg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n_Atomic_Arg2 : in S_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S_Exp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or" returns a non-atomic expression which contai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onents all those components of Non_Atomic_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are not contained in Non_Atomic_Arg2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se components of Non_Atomic_Arg2 which are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ined in Non_Atomic_Arg1 with no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_Atomic_Arg1 and Non_Atomic_Arg2 must both b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omic expressions.  If not,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omic_Express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, b, c) Xor (a, d, e)     ==&gt; (b, c, d,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, b, c) Xor (a, b, b, e)  ==&gt; (c, 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7.  Input/Out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7.1. 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Get (Input_File : in Fil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_Expr_Result : in out S_Exp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Get (S_Expr_Result : in out S_Exp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reads a symbolic expression from either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d or the current default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exceptions may be rais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in the input:   Extra_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sing_Separator, Invalid_Variable_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oper_Input.  The first three are self-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st is raised upon any error condition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other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7.2. 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Put (Output_File : in Fil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_Expr_Arg : in S_Exp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Put (S_Expr_Arg : in S_Exp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writes a symbolic expression to either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d or current default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8.  Miscellaneou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8.1. 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Bind (Current_Value : in out S_Exp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_Value : in S_Exp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assigns the value of New_Value to Current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ing the structure originall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_Value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8.2. 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Length (S_Expr_Arg : in S_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Natur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_Expr_Arg is an atomic expression, Lengt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  Otherwise, Length returns the number of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S_Expr_A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 a          ==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 ()         ==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 (a, b, c)  ==&gt;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8.3.  Return_Atomic_Lit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Return_Atomic_Literal (Atomic_Arg : in S_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Atomic_Liter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_Atomic_Literal returns the Atomic_Lit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cted from the given Atomic_A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omic_Arg must be a non-null, atomic expres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, the exception Non_Atomic_Express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omic_Arg must be a literal.  If not,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_A_Literal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8.4.  Set_Variable_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Set_Variable_Tag (Atomic_Arg : in S_Exp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ew_Tag : in Natur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the tag of the given variable to the gi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variable tag is used to rename a variabl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inct from other variables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omic_Arg must be a non-null, atomic expres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, the exception Non_Atomic_Express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omic_Arg must be a variable.  If not,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_A_Variable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(AV, Create_Atomic_Variable("va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(AV);  ==&gt;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_Variable_Tag (AV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(AV);  ==&gt; v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_Variable_Tag (AV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(AV);  ==&gt;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8.5.  Return_Variab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Return_Variable_Name (Atomic_Arg : in S_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name associated with the give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omic_Arg must be a non-null, atomic expres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, the exception Non_Atomic_Express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omic_Arg must be a variable.  If not,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_A_Variable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8.6.  Return_Variable_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Return_Variable_Tag (Atomic_Arg : in S_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Natur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tag associated with the give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omic_Arg must be a non-null, atomic expres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, the exception Non_Atomic_Express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omic_Arg must be a variable.  If not,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_A_Variable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8.7. 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Associate (Key, A_Table : in S_Exp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arch_Position : Positive: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S_Exp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_Tabl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(a11 a12 ... a1n) (a21 a22 ... a2n) ... (am1 am2 ... am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e returns the first component of A_T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a component in the Search_Position-th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s_Equal to the symbolic express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_Table must be a non-null, non-atomic expres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, the exception Atomic_Express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e a ((a, b), (b, a), (a, d))    ==&gt; (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e a ((a, b), (b, a), (a, d)) 2  ==&gt; (b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e c ((a, b), (b, a), (a, d))    ==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8.8.  Associate_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Associate_All (Key, A_Table : in S_Exp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arch_Position : Positive: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S_Exp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_Tabl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(a11 a12 ... a1n) (a21 a22 ... a2n) ... (am1 am2 ... am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e_All returns a non-atomic expr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as components all components of A_T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a component in the Search_Position-th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s_Equal to the symbolic express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_Table must be a non-null, non-atomic expres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, the exception Atomic_Express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e_All a ((a, b), (b, a), (a, d))    ==&gt; ((a, b), (a, 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e_All a ((a, b), (b, a), (a, d)) 2  ==&gt; ((b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e_All c ((a, b), (b, a), (a, d))    ==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  Pattern Variables, Patterns and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ttern is a data object derived from symbol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used primarily in the operation of pattern m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.  It consists of a pattern template which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ic expression and a variable binding contex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ymbolic expression of the form of the A_Table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e routines described in the Symbol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.  A pattern which has a null template and null b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context is said to be a null pattern.  A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_Pattern, has been defined to represent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of pattern templ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, b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?x, 1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hit, ?x, ?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(hit, ?x, ?z), (hurt, ?z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of variable binding contex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(?x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(?x, John), (?z, Jo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mary operation on patterns is pattern matching. 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n matching consists of comparing two pattern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equivalent or can be mad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original symbolic expressions (from whic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s being compared were made) contain only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s, the pattern matching operation only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ing if the corresponding components in eac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qual.  If so, the pattern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f either of the original symbolic expression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 variables, the pattern matching operation is quit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ent.  When a variable is encountered in eithe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 matching operation, the corresponding compon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pattern is bound to the variable.  Binding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nent, the bound value, to a variable involves 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the bound value in the entry of the variabl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xt for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 pattern variable is bound, the bound valu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out the remainder of the matching process.  Any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t instances of the bound variable are replaced by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d value.  If a variable is bound to a literal,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t instances of the variable are replac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.  If, however, one variable is bound to ano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instances of the first variable ar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teral to which the second variable is boun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variable has not been bound yet, subsequent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rst variable are replaced by the secon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variable becomes bound to a literal, all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variables will be replaced by the same litera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ing process completes with no inconsistent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wo possible literal values for the same variable)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the patterns are said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list of the available pattern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of the subprograms in the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s of the variables supplied to the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s, not the parameter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  Pattern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1.  Is_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s_Null (Pattern_Arg : in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s if Pattern_Arg is a nu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2.  Is_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s_Equal (Pattern1, Pattern2 : in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s if Pattern1 is equal to Pattern2.  Two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ns are equal if their instantiated templates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nstantiated template is a symbolic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all variables in the template have be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values to which they are bound in variable b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context. (See the description for function I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at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(P1, Create_Pattern ( (?x, b, ?z)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(P2, Create_Pattern ( (?x, b, ?z)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_Equal (P1, P2)  =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(P1, Create_Pattern ( (a, b, c)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(P2, Create_Pattern ( (?x, b, ?z)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_Equal (P1, P2)  =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(P1, Create_Pattern ( (a, b, c)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(P2, Create_Pattern ( (?x, b, ?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(?x, a), (?z, c))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_Equal (P1, P2)  =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3.  Crea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Create_Pattern (Template : in S_Exp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indings : in S_Expr := Null_S_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Patte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s a pattern. The first argumen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tern template while the second forms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ing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(P, Create_Pattern ( (?x, b, ?z)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_Template (P) ==&gt; (?x, b, ?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_Bindings (P) ==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(P, Create_Pattern ( (?x, b, ?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(?x, a), (?z, c))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_Template (P) ==&gt; (?x, b, ?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_Bindings (P) ==&gt; ((?x, a), (?z, 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4.  Tag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Tag_Variables (Pattern_Arg : in Pat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ag : in Natur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s all variables within Pattern_Arg with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 thus providing a way of making patterns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(P, Create_Pattern ( (?x, b, ?z)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_Variables (P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_Template (P) ==&gt; (?x1, b, ?z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_Bindings (P) ==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(P, Create_Pattern ( (?x, b, ?z), ((?x, a), (?z, c))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_Variables (P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_Template (P) ==&gt; (?x1, b, ?z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_Bindings (P) ==&gt; ((?x1, a), (?z1, 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5.  Get_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Get_Template (Pattern_Arg : in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S_Exp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symbolic expression representing the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n template for Pattern_A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(P, Create_Pattern ( (?x, b, ?z)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_Template (P) ==&gt; (?x, b, ?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(P, Create_Pattern ( (?x, b, ?z), ((?x, a), (?z, c))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_Template (P) ==&gt; (?x, b, ?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6.  Get_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Get_Bindings (Pattern_Arg : in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S_Exp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binding context for Pattern_Arg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_Expr interpreted as a set of pairs, where each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n S_Expr whose First component is an atomic S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that Is_Variable is True, and whose Res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value bound to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(P, Create_Pattern ( (?x, b, ?z)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_Bindings (P) =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(P, Create_Pattern ( (?x, b, ?z), ((?x, a), (?z, c))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_Bindings (P) ==&gt; ((?x, a), (?z, 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7.  Set_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Set_Bindings (Pattern_Arg : in Pat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indings : in S_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Patte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the variable binding context for Pattern_Ar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(P, Create_Pattern ( (?x, b, ?z)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_Bindings (P) =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(P, Set_Bindings ( P, ((?x, a), (?z, c))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_Bindings (P) ==&gt; ((?x, a), (?z, 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8. 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nstantiate (Pattern_Arg : in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S_Exp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symbolic expression representing the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n template for Pattern_Arg with all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 replaced by the values to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(P, Create_Pattern ( (?x, b, ?z)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ntiate (P)  ==&gt; (?x, b, ?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(P, Set_Bindings ( P, ((?x, a), (?z, c))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ntiate (P)  ==&gt; (a, b,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9. 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Match (Pattern1, Pattern2 : in out Pat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_Match : out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patterns associated with Pattern1 and Patter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made identical by variable 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_Match will be True and the variable binding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Pattern1 and Pattern2 will conta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ings; otherwise, the binding contexts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changed and Is_Match will b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(P1, Create_Pattern ( (a, b, c)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(P2, Create_Pattern ( (?x, ?y, ?z)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 (P1, P2, Is_Match)  ==&gt; Is_Match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_Bindings (P1) =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_Bindings (P2) ==&gt; ((?x, a), (?y, b), (?z,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ntiate (P1) ==&gt; (a, b,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ntiate (P2) ==&gt; (a, b,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(P1, Create_Pattern ( (?x, b, ?z)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(P2, Create_Pattern ( (a, ?y, b)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 (P1, P2, Is_Match)  ==&gt; Is_Match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_Bindings (P1) ==&gt; ((?x, a), (?z,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_Bindings (P2) ==&gt; ((?y,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ntiate (P1) ==&gt; (a, b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ntiate (P2) ==&gt; (a, b,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(P1, Create_Pattern ( (?x, b, c)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(P2, Create_Pattern ( (a, ?y, d)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 (P1, P2, Is_Match)  ==&gt; Is_Match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_Bindings (P1) =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_Bindings (P2) =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ntiate (P1) ==&gt; (?x, b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ntiate (P2) ==&gt; (a, ?y,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10. 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First (Pattern_Arg : in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Patte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a pattern consisting of the first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mplate of Pattern_Arg along with its full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 binding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mplate for Pattern_Arg must be a non-null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omic expression.  If not,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omic_Template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(P, Create_Pattern ( (?x, b, ?z)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_Template (P) ==&gt; (?x, b, ?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_Bindings (P) =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(P, First 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_Template (P) ==&gt; ?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_Bindings (P) ==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(P, Create_Pattern ( (?x, b, ?z), ((?x, a), (?z, b))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_Template (P) ==&gt; (?x, b, ?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_Bindings (P) ==&gt; ((?x, a), (?z,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(P, First 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_Template (P) ==&gt; ?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_Bindings (P) ==&gt; ((?x, a), (?z, 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11.  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Rest (Pattern_Arg : in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Patte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a pattern consisting of the rest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mplate of Pattern_Arg along with its full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 binding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mplate for Pattern_Arg must be a non-null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omic expression.  If not,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omic_Template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(P, Create_Pattern ( (?x, b, ?z)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_Template (P) ==&gt; (?x, b, ?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_Bindings (P) =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(P, Rest 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_Template (P) ==&gt; (b, ?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_Bindings (P) ==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(P, Create_Pattern ( (?x, b, ?z), ((?x, a), (?z, b))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_Template (P) ==&gt; (?x, b, ?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_Bindings (P) ==&gt; ((?x, a), (?z,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(P, Rest 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_Template (P) ==&gt; (b, ?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_Bindings (P) ==&gt; ((?x, a), (?z, 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12. 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Bind (Current_Value : in out Pat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_Value : in Patter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ment operation fo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13.  Free and Return_And_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Free (Pattern_Arg : in out Patter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Return_And_Free (Pattern_Arg : in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Patte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ynamic object deallocation operations fo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ventions followed for deallocating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s should also be followed when using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14.  Get and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Get (Input_File : in Fil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tern_Result : in out Patter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Get (Pattern_Result : in out Patter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Put (Output_File : in Fil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tern_Arg : in Patter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Put (Pattern_Arg : in Patter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/output operations for patterns.  Get reads a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n template (from the given input file 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input file) and creates a pattern with the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te and a null binding context.  Put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ntiated pattern template for the given patte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iven output file or the current defaul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.  Description of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ule is a specific type of pattern.  Rules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patterns in that a rule's template contains two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lic expressions which represent the (possibly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ecedent and (possibly null) consequent of a ru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binding contexts for rules take the same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fo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four types of rules: facts, queries, ru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 rule.  A fact is a rule with a null antece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null consequent.  A query is a rule with a non-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ecedent and null consequent.  A rule has both a non-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ecedent and  non-null consequent.  The null rule h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ull template and null binding context and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defined constant, Null_Rule.  Examples of rule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(), ())                       -- nul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(), (hurt, ?z))               --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(hit, ?x, ?z), ())            --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(hit, ?x, ?z), (hurt, ?z))    --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  Rul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1.  Create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Create_Rule (Antece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sequ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indings : in S_Expr := Null_S_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Ru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s a rule composed of the given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(R, Create_Rule ( (hit, ?x, ?z), ()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_Template (R) ==&gt; ((hit, ?x, ?z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_Bindings (R) ==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(R, Create_Rule ( (), (hurt ?z), ((?z, John))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_Template (R) ==&gt; ((), (hurt ?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_Bindings (R) ==&gt; ((?z, Joh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(R, Create_Rule ( (hit, ?x, ?z), (hurt ?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(?z, John))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_Template (R) ==&gt; ((hit, ?x, ?z), (hurt ?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_Bindings (R) ==&gt; ((?z, Joh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2.  Tag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Tag_Variables (Rule_Arg : in R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ag : in Natur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s all variables within Rule_Arg with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 thus providing a way of making rules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3.  Antece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Antecedent (Rule_Arg : in 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Patte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antecedent of the given rule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 binding context for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(R, Create_Rule ( (hit, ?x, ?z), ()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(P, Antecedent (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_Template (P) ==&gt; (hit ?x, ?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_Bindings (P) ==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(R, Create_Rule ( (), (hurt ?z), ((?z, John))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(P, Antecedent (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_Template (P) =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_Bindings (P) ==&gt; ((?z, Joh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(R, Create_Rule ( (hit, ?x, ?z), (hurt ?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(?z, John))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(P, Antecedent (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_Template (P) ==&gt; (hit, ?x, ?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_Bindings (P) ==&gt; ((?z, Joh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4.  Consequ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Consequent (Rule_Arg : in 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Patte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consequent of the given rule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 binding context for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(R, Create_Rule ( (hit, ?x, ?z), ()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(P, Consequent (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_Template (P) =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_Bindings (P) ==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(R, Create_Rule ( (), (hurt ?z), ((?z, John))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(P, Consequent (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_Template (P) ==&gt; (hurt ?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_Bindings (P) ==&gt; ((?z, Joh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(R, Create_Rule ( (hit, ?x, ?z), (hurt ?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(?z, John))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(P, Consequent (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_Template (P) ==&gt; (hurt ?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_Bindings (P) ==&gt; ((?z, Joh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5.  Is_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s_Null (Rule_Arg : in 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s if Rule_Arg is a null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6.  Is_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s_Equal (Rule1, Rule2 : in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s if Rule1 is equal to Rule2.  As in the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ns package, two rules are considered equal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ntiated templates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7.  Is_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s_Query (Rule_Arg : in 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s if the given rule is a query.  A quer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le which has a non-null antecedent and null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(R, Create_Rule ( (hit, ?x, ?z), ()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_Query (R)  ==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(R, Create_Rule ( (), (hurt ?z), ((?z, John))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_Query (R)  ==&gt;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(R, Create_Rule ( (hit, ?x, ?z), (hurt ?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(?z, John))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_Query (R)  ==&gt;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8.  Is_F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s_Fact (Rule_Arg : in 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s if the given rule is a fact.  A fa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le which has a null antecedent and non-null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(R, Create_Rule ( (hit, ?x, ?z), ()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_Fact (R)  ==&gt;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(R, Create_Rule ( (), (hurt ?z), ((?z, John))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_Fact (R)  ==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(R, Create_Rule ( (hit, ?x, ?z), (hurt ?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(?z, John))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_Fact (R)  ==&gt;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9.  Is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s_Rule (Rule_Arg : in 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s if the given rule is a general rule.  A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al rule is a rule which has a non-null antece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on-null conse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(R, Create_Rule ( (hit, ?x, ?z), ()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_Rule (R)  ==&gt;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(R, Create_Rule ( (), (hurt ?z), ((?z, John))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_Rule (R)  ==&gt;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(R, Create_Rule ( (hit, ?x, ?z), (hurt ?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(?z, John))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_Rule (R)  ==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10.  Get_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Get_Template (Rule_Arg : in 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S_Exp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symbolic expression represent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late for Rule_A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11.  Get_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Get_Bindings (Rule_Arg : in 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S_Exp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binding context for Rule_Arg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_Expr interpreted as a set of pairs, where each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n S_Expr whose First component is an atomic S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that Is_Variable is True, and whose Res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value bound to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12.  Set_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Set_Bindings (Rule_Arg : in R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indings : in S_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Ru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the variable binding context for Rule_Arg to B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13. 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nstantiate (Rule_Arg : in 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S_Exp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symbolic expression represent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late for Rule_Arg with all occurrences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d by the values to which they ar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14. 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Match (Rule1, Rule2 : in out Pat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_Match : out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patterns associated with Rule1 and Rule2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identical by variable substitution, Is_Ma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True and the variable binding contexts of Rule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le2 will contain the variable bindings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inding contexts will remain unchanged and Is_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15. 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Bind (Current_Value : in out R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_Value : in Ru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ment operation fo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16.  Free and Return_And_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Free (Rule_Arg : in out Ru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Return_And_Free (Rule_Arg : in 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Ru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ynamic object deallocation operations for ru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ntions followed for deallocating symbolic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ns should also be followed when us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17.  Get and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Get (Input_File : in Fil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le_Result : in out Ru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Get (Rule_Result : in out Ru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Put (Output_File : in Fil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le_Arg : in Ru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Put (Rule_Arg : in Ru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/output operations for rules.  Get reads a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late from the given file or current defaul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creating a rule with the read template and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ing context.  Put prints the instantiated rule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te to the given file or the current defaul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Get routines, the input template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ctly two components, one for the anteced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for the consequent.  If not,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alid_Rule_Format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Rule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.  Definition of Rul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ulebase is an indexed collection of rule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s and general rules.  A rulebase which has no ru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id to be null.  A constant, Null_Rulebase,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 rulebase.   A rulebase template is a symbolic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containing the templates of all rules in the rul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of rulebase templ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((), 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(), (hurt, Joh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(hit, ?x, ?z), (hurt, ?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((loves, ?x1, ?y1), (friends, ?x1, ?y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(wife, ?x2, ?y2), (loves, ?x2, ?y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(), (wife, Mary, Joh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(), (loves, Mary, Jo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Variable names are global to the entire ruleb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ecessary to limit the scope of a variable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, use the rule function Tag_Variable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 unique with respect to other rules in the ru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dding the rule to the ru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ree primary operations performed on rule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rtion (adding a fact or general rule to a ruleb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action (deleting a fact or general rule from a rule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ductive retrieval (examining the rules in a ru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termine the answer to a supplied 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rieval operation involves an operation known as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d chaining.  The antecedent of the supplied qu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d against the consequents of the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base.  If the entry is is a fact and the match suc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ntiated query antecedent is added to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if the entry is a general rule and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eds, the antecedent of the general rul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is recursively passed to another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al operation.  This backward chain continues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 is found which matches the current query (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ndings found during the chaining proces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tiate the original query which is th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) or until a match cannot be found.  The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containing the instantiated queries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.  Ruleba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.1.  Is_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s_Null (Rulebase_Arg : in Rule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s if the given rulebase is empty (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.2.  Is_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s_Equal (Rulebase1, Rulebase2 : in Rule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s if two rulebases are equivalent.   Two r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s are equivalent if they contain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les.  NOTE:  The rules in the two rulebas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o be in the same order to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.3.  Create_Rul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Create_Rulebase (Template : in S_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Ruleb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s a rulebase with a template based o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.4.  Get_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Get_Template (Rulebase_Arg : in Rule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S_Exp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a symbolic expression representing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given ru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.5.  As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Assert (Rule_Arg : in R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lebase_Arg : in out Ruleba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s a rule to the specified ru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(RB, Null_Rule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_Template (RB) =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ert ( RB, ((), (wife, Mary, John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_Template (RB) ==&gt; (((), (wife, Mary, Joh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ert ( RB, ((wife, ?x2, ?y2), (loves, ?x2, ?y2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_Template (RB) ==&gt; (((), (wife, Mary, Joh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(wife, ?x2, ?y2), (loves, ?x2, ?y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.6.  Re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Retract (Rule_Arg : in R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ulebase_Arg : in out Ruleba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s a rule (if it exists)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(RB, Null_Rule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_Template (RB) =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ert ( RB, ((), (wife, Mary, John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_Template (RB) ==&gt; (((), (wife, Mary, Joh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ert ( RB, ((wife, ?x2, ?y2), (loves, ?x2, ?y2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_Template (RB) ==&gt; (((), (wife, Mary, Joh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(wife, ?x2, ?y2), (loves, ?x2, ?y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ract ( RB, ((), (wife, Mary, John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_Template (RB) ==&gt; (((wife, ?x2, ?y2), (loves, ?x2, ?y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.7.  Re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Retrieve (Rule_Arg : in R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ulebase_Arg : in Rule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S_Exp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a symbolic expression containing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s of the rules which matched the input Rule_A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_Rulebase (R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((loves, ?x1, ?y1), (friends, ?x1, ?y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(wife, ?x2, ?y2), (loves, ?x2, ?y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(), (wife, Mary, Joh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(), (loves, Mary, Jo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rieve (RB, ((friends, Mary, ?x), ()) ) 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(friends, Mary, Joe), (friends, Mary, Joh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.8.  And (Intersection), Or (Union), - (Differenc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 (Excluded Un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"And" (Rulebase1, Rulebase2 : in Rule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Rule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"Or"  (Rulebase1, Rulebase2 : in Rule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Rule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"-"   (Rulebase1, Rulebase2 : in Rule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Rule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"Xor" (Rulebase1, Rulebase2 : in Rule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Ruleb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operations treat rulebases as sets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priate combination of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.9. 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Bind (Current_Value : in out Ruleb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_Value : in Ruleba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ment operation for rule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.10.  Free and Return_And_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Free (Rule_Arg : in out Ruleb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Return_And_Free (Rule_Arg : in Rule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Ru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ynamic object deallocation operations for rule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ventions followed for deallocating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s should also be followed when using r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.11.  Get and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Get (Input_File : in Fil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le_Result : in out Ruleb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Get (Rule_Result : in out Ruleb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Put (Output_File : in Fil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le_Arg : in Ruleb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Put (Rule_Arg : in Ruleba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/output operations for rulebases.   The Get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nes create a rulebase with a rulebase templat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on the symbolic expression read from the giv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efault input file.  The Put routines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lebase template for the rulebase out to the giv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efault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Using the AI Data Type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.  Instantiating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use the AI Data Types package, it must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tiated with five parameters.  The first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ype which defines the possible values of the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.  This may be any predefined or user-defined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with the exception of limited private and task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atomic expression type can be defi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riminated record type to allow the us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within one symbolic expression.  This user-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will be referred to as type Atomic_Literal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and will be treated as a priva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parameter, Is_Equal, is a function which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ity between two values of type Atomic_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ird parameter, Lookahead, is a character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mmunicate between the input routine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hen instantiating the package and the in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read the AI data types.  A specific protoco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when accessing the Lookahea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The Lookahead character must be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inined by any Get routin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After reading it, the Lookahead character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urth parameter, Get, is a function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of type Atomic_Literal to be read from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ile.  This routine must follow the abov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ccessing the Lookahead character and must stop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if a non-atomic suffix or separator character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of Lookahead with t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fth parameter, Put, is a procedure which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of type Atomic_Literal and write them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.  Accessing the Variou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AI Data Types package is instantiated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and functions of all packages except the Ru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are available via a with/use rule for the appro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e package.  The Rulebase package is a generic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ing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An enumerated type by which the database may b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fficien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A function which accepts a parameter of type R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a unique value of the enumerated typ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The AI Data Types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it is helpful to experiment with the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I Data Types package, a demonstration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.  This program effectively tests and demonst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number of functions from each of the pack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_Data_Types package.  It is hoped that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programmers to resolve questions about th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come familiar and proficient with the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in the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.  Compiling the AI Data Types Demonstration  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I Data Types Demonstration, five fil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itypesdemo.ada  -- The demonstration program, AITypes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itypesimp.ada   -- The generic package imple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AI_Data_Type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itypesspc.ada   -- The generic package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AI_Data_Type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imp.ada      -- The package imple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_Facilities package,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facilities needed to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AI_Data_Types package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spc.ada      -- The package specif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_Facilitie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the demonstration simply involves 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aitypesspc.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aitypesimp.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instspc.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instimp.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aitypesdemo.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invoking the appropriate object code lin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the executable program, which should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types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running the program, the user will be promp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requesting which package of the AI_Data_Type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would like to demonstrate.  Choosing the appro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e number will start the demonstration program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hoosing the AI package to be demonstrated,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ubprograms specific to the current AI package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can be entered at the prompt.  After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TURN&gt;, the given arguments will be pro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sen subprogram and the result displayed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The user will then be prompted for the nex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general notes will be helpfu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A list of programs provided by the current AI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nstration can be obtained by entering "help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To terminate the current demonstration, enter "qu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on leaving the current demonstration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sked if another demonstration is desired.  Ans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"y" will cause the initial menu to be re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wering "n" will terminate the program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The names of the subprograms do not have to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 case.  Entering the subprogram nam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er-case letter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 The parameters to the subprograms should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blanks, no commas are needed or allow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 Extra input on the command li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 If the program seems to be waiting, chances ar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or a closing parenthesis has been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ulting the user's manual will help solv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, counting parentheses will help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ections will describe the specific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I package demon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2.  Using the Symbolic Expressions Demonstratio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operations are available for testing in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lic Expressions demon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        Help           Is_Variable  Prefix         Set_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      Is_Atomic      Last         Quit           Set_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_All  Is_Equal       Length       Replace        Set_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        Is_Non_Atomic  Nth_First    Reverse_S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tten        Is_Null        Nth_Rest     Set_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e difference in names between thos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ed by a single character operator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(e.g "&amp;") and the name used for this sub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monstration (e.g Append).  Another point of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efault parameters are not supported in this demon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, all parameters for functions such as Prefix (both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lic expressions) and the Associate functions (two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 and a numeric search position)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ntered by the user.  A helpful starting point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emonstration would be to enter those exampl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ser's Manual and verifying the result.  The dem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tion would tak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first (a, b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rest (a, b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append (a, b) (c,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, b, c,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prefix (a)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(a),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3.  Using the Patterns Demonstration 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are available for testing in the Patterns dem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_Pattern1  Free2          Help          Is_Null2  Set_Binding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_Pattern2  Get_Bindings1  Instantiate1  Match     Set_Binding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1           Get_Bindings2  Instantiate2  Quit      Tag_Variable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2           Get_Template1  Is_Equal      Rest1     Tag_Variable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1            Get_Template2  Is_Null1      Re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atterns demonstration, two patterns ar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an be operated upon by using the appropriate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 suffixed by the number of the patttern to be mani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d.  All subprograms suffixed by a "1" operate o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, while those suffixed by a "2" operate on pattern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subprograms without numeric suffixes (with the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of Help and Quit) are binary operations with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patterns (inputs after these subprogram n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).  The best way to start this demonstr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two patterns and then match them. 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routine will help to show the operatio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terns subprograms.  The following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create_pattern1 (?x, b, ?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?x, b, ?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create_pattern2 (a, ?y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, ?y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 Template of Pattern1: (?x, b, ?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 Bindings of Pattern1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 Template of Pattern2: (a, ?y,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 Bindings of Pattern1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 of Match: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l Template of Pattern1:   (?x, b, ?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l Bindings of Pattern1:   ((?z, c), (?x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l Template of Pattern2:   (a, ?y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l Bindings of Pattern2:   ((?y,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ntiation of Pattern1:    (a, b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ntiation of Pattern2:    (a, b,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a variable binding context cannot be as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ated with patterns when calling Create_Patter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demonstration.  The bindings can only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to the Set_Binding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4.  Using the Rules Demonstration   The following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are available for testing in the Rules demon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ecedent1   Free1          Help          Is_Null1 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ecedent2   Free2          Instantiate1  Is_Null2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1   Get_Bindings1  Instantiate2  Is_Query1  Set_Binding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2   Get_Bindings2  Is_Equal      Is_Query2  Set_Binding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_Rule1  Get_Template1  Is_Fact1      Is_Rule1   Tag_Variable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_Rule2  Get_Template2  Is_Fact2      Is_Rule2   Tag_Variable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ules demonstration is similar to the Patterns dem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tion.  Two rules have been declared and can be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by calling the appropriately numbered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regarding the matching process and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ing lists mentioned for the Patterns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s equally to the Rules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5.  Using the Rulebase Demonstration 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are available for testing in the Rulebase dem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rt1           Get_Template1  Quit       Retrac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rt2           Get_Template2  Rb_And     Retriev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_Rulebase1  Help           Rb_Differ  Retriev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_Rulebase2  Is_Equal       Rb_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1             Is_Null1       Rb_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2             Is_Null2       Retrac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rulebases have been declared in the Rulebase demon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and, as in the other demonstrations, can be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by calling the appropriately numbered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without numeric suffixes (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and Quit) are binary operations which operate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contents of the two rulebases.  Rulebases ma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ed by calling the Create_Rulebase rout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base template, by using the Assert routines to incr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lly add facts and rules or by a combination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s.  After constructing the appropriate ruleb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bases can be queried by calling the appropriate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with an applicable query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strates the incremental construction of a rule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rieval of the results of a qu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assert1 ((loves ?x1, ?y1), (friends, ?x1, ?y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((loves ?x1, ?y1), (friends, ?x1, ?y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assert1 ((wife ?x2, ?y2), (loves, ?x2, ?y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((loves ?x1, ?y1), (friends, ?x1, ?y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(wife ?x2, ?y2), (loves, ?x2, ?y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assert1 ((), (wife, Mary, Joh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((loves ?x1, ?y1), (friends, ?x1, ?y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(wife ?x2, ?y2), (loves, ?x2, ?y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(), (wife, Mary, Joh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assert1 ((), (loves, Mary, Jo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((loves ?x1, ?y1), (friends, ?x1, ?y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(wife ?x2, ?y2), (loves, ?x2, ?y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(), (wife, Mary, Joh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(), (loves, Mary, Jo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retrieve1 ((friends, Mary, ?x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(friends, Mary, Jo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riends, Mary, Joh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