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Copyright (c) 1992 by Carnegie Mellon Univers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roductory Guide to SourceGroup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omputer Science, Carnegie-Mellon Univ, 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is a programmable selective-recompilation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ory Guide" explains how to use the basic separat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"Advanced Guide" describes how to customize Source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eeds. SourceGroup Release 3, which works with SML/NJ 0.93,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ourceGroup called 3.x for some x.  Throughout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er to structures, functors, signatures, and fun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or-signatures) a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3 is easier to use than release 1 because it uses new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/NJ and it has a simplier interface.  SML/NJ 0.93 can compile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s for source files containing open module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any kind of module.  When creating a group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 the group's source files, including sml, lex, and yacc sour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urceGroup release 1, see the document "Differences between Sour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1 and 3" in sourcegroup/doc/SG-1-vs-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ur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rce group is a set of source files that form a link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should be only one definition for any given modu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(source) group.  A group should be closed; that is,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a source file in the group should be either a perva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in some source file in the group, or its sub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gro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rcsgroup = SourceGroup.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SourceGroup.Sources ["util.sig", "util.sml", "rcs.sml"]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group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ubGroups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nection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create :SourceGroup.groupDescription list -&gt; SourceGroup.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createInEnv :environment -&gt; groupDescription list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constructor takes a list of names of source fil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.  The other contructors of groupDescription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InEnv is described in the Advanced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can be listed in any order. SourceGroup will analyz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o determine what modules the file defines and referenc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t creates a source dependency graph used dur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r was designed to work on a single SML file in isolation. 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al with open and include properly, and may report that a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module, which is actually a substructure of an opened stru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ignature.  There is a write around for open, but not 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ucture A contains B, then one can 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; structure B = A.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for correc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M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n make any of the modules defined within the group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Group.make rcsgroup "structure RCS_Command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 asks SourceGroup to build the structure RCS_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ly those files necessary to build that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_Commands structure should be defined by some file in rcsgroup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created, make can be call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urceGroup 3, the compiling environment is handled the same wa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ndled in Rel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use" compiles in the Top-Level Environmen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see from the interactive loop of the SML/NJ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does compiling in a special Compiling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environment.  When you first start sml-sg, the Compi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the pervasives.  Calls to make update the Compi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finitions.  If you want to access any of the module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can open the Compiling Environment in a manner similar to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is is done thru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openEn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all module definitions in the Compiling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Top-Level Environment.  Any module already in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the same name as a module defined in th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shadowed after this call. Four separate name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one each for structures, functors, signatures, and funs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is done separately in each namespace. For the new defin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openEnv must be called after each call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example that creates and compiles a gro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rcsgroup = SourceGroup.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SourceGroup.Sources ["util.sig", "util.sml", "rcs.sml"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Group.make rcsgroup "structure RCS_Comman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openEn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ting some sources, one can repeat the last two lines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at is necessary to recreate the structure RCS_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Creat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ource filename with the extension .grm is assumed to be a gramm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L Yacc.  When create is called, SourceGroup will call sml-yacc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file.  It will then analyze the structure and signature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ml-yacc to determine the modules defined and referenc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 filename with the extension .lex is assumed to be a lex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Lex.  When create is called, SourceGroup will call sml-lex on each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then analyze the structure files produced by sml-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odules defined and referenc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 filenames with the extension .grm.sml, .grm.sig, or .lex.s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y are analyzed as part of the treatment of .grm and .l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uild a nested set of module namespaces with subgroup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yGroup = SourceGroup.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SourceGroup.Sources ["foo.sml", "foo.sig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Group.SubGroups [rcsgrou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Group any the defining file of an imported module is look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at group (foo.sml and foo.sig).  If the module is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is attempted in the subgroups.  A call to make on myGroup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some files in rcsgroup.  A global file table is main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s can share information on source files and avoid un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lists of source files through functions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(see fileList.doc).  In particular, if myFiles.tx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urce files, one can create a list of sourc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yFiles = FileList.inFile ["myFiles.t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g = SourceGroup.create [SourceGroup.Sources my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us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n name several modules in a call to ma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Group.make fo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o FooBar signature FOO BAR FOOBAR functor FooFun structure Bar 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unsig, signature, structure, and functor are recogniz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listed in the beginning of the string, before any keywor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tructures.  This call will attempt to buil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: Foo FooBar B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s: FOO BAR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s: Foo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urce file in a group plays no role in defining any of th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in a call to make, that source file will be ignor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aded or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What takes the same arguments as make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work, it just prints what make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Non-Compat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3 of SourceGroup is not upward compatible from Release 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the way it treats yacc and lex source files. 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onnections in group creation that contain yacc or le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orked in SourceGroup 1 will NOT work in SourceGroup 3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ust be defined using the construct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SourceAction has changed as well; many of the functions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Many of the old features of SourceGroup 1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SourceGroup.Expert. See the Advanced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Sour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OURCEGROUP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version :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Compiling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group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bGroups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nection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reate   :groupDescription list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reateInEnv :environment -&gt; groupDescription list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ake     :group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akeWhat :group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Expert :SOURCE_GROUP_EXPERT sharing type group = Expert.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