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ord manipulation in Prolog" (Short Commun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G. Vau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'partement d' informatique et R.O., Universite' de Montre'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ware - Practice and Experi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_19_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. 801-8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gust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 set of primitive predicates and operators  tha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of Prolog  structures  to  be accessed  by  name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 that implement Lisp-style  property lists. These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venient  to  write  programs that  are  easily  underst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is my [JNP] summary of the publishe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STRUCTURES IMPLEMENTED BY THIS PACKAGE: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ny  Prolog structure. A record is represented  by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or is its name, and whose arguments are i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in  Prolog,  arguments  of  structures  must  be 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is  is  non-mnemonic  and  hard  to  read.  The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llow arguments to be accessed by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tarts by  declaring  a  record using  'def_record'  (see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more detailed description of the predic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ef_record( person(name,age,address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reates  a template  for  'person',  and associates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create a 'person' record by calling 'in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person, 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ify P with the structure 'person(_,_,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ield' predicate allows one to update and access fields b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person, 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name, 'Matthew Latner Linton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name, 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 = person('Matthew Latner Linton',_,_), and then unify 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Matthew Latner Lint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field' is reversible:  it can either extract or instan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s the next section describes, it can also be called resatif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ore tha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nested within one another, and access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ef_record( address(number,street,tow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 'address' record with  fields called 'number',  'stre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wn'.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address,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( person, 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address,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age, 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address..street, 'St. Peter's Street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address..town, 'Hanningtown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ify 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(_,25,address(_,'St. Peter's Street','Hanningtown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pdate' predicate creates new  copies of records, rather tha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eld') instantiating fields of exist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person, 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name, 'Fred' ), field( P..age, 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( P..name, 'Bert', P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ut into  P the  record person('Fred',25,_).  It will  then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ersion into P2, which will become person('Bert',25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STRUCTURES IMPLEMENTED BY THIS PACKAGE: PROPERT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"property list" is taken from Lisp. Each element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a  "key", naming a property, and a  value for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lemented  by this package, a  property list is a 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rm Ke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anguage-danish, hair-blond, build-stou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anguage-prolog, computer-vax11780, speed-very_slow, reliable-no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'field' and 'update' work on property list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L = [ language-danish, hair-blond, build-stout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L..hair, 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ify F with 'blo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L = [ language-danish, hair-blond, build-stout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( L..hair, dark, L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ify L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anguage-danish, hair-dark, build-stou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are  four   user-callable  predicates:   def_record/1,  field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/3, and inst/2. (As is conventional, the number following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ir arity or number of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record( Proto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record  types and  field  names. The  prototype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ose  functor is  the name  of the  record being 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guments are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ef_record( point(x,y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'point' record with fields called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ef_record( line(p1,p2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'line' record with fields called 'p1' and 'p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ef_record( address(number,street,town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  'address' record  with fields called  'number', '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t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ef_record( person(name,age,address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 a 'person'  record with  fields called  'name', 'age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f_record'  does  not  check  the  format  of  its  argument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 of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f_record' works  by asserting  a number of  clauses that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between  field  name  and  argument  position.  You  mus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_record' before you can use any  of the other predicates o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( Record_name, Record_in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argument  must be  the same  as the  functor used  i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_record's prototypes. The second  argument will be instant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representing  a   new  record  of  that  name,   with  all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point,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tantiate X to point(_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address, 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tantiate Y to address(_,_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s for 'inst' are asserted dynamically by 'def_rec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( Record..Selector,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consists of two  parts joined by '..'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cord structure or Prolog variable. The second part is a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" composed of field names separated by '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rst arguments 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(1,2).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point(1,2),point(3,4))..p1.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.p1.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examples, the intent is to select the 'p1'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ne'  record; the  'p1' field  itself holds  a 'point'  recor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'y' field i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rgument  to  'field'  will be  unified  with  the valu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cified  by the first argument.  Usually, 'field'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elds; but it can also be used to instant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field( P1..y, Ou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1 = point(111,222), then Out becomes 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field( Fred..address, Z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d = person('Fred',25,address(56,'High Street','Trebont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Z becomes address(56,'High Street','Trebo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field( Fred..address..town, Z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d = person('Fred',25,address(56,'High Street','Trebont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Z becomes 'Treb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point, 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x, 19.4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ecomes point(19.4,_). I.e., this binds the 'x' field of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field( [starters-wireworm_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-haunch_of_young_p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sert-candied_dogfish ]..dessert, 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nify D with 'candied_dogf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field( point( 1, [a1-blue,a2-1] )..Selector,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nstrates the resatisfiability of '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satisfactions will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= y..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( OldRecord..Selector, NewValue, NewRec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 modified copies of records.  The first argument 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syntax  as  for  the first  argument  of  'field'.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ives the new value for  that field. The third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point, 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x, 19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( P..x, 23, P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ecomes  point(19.4,_),  and P2 becomes a modified  cop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oint(23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L = [ language-danish, hair-blond, build-stout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( L..hair, dark, L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becomes [ language-danish, hair-dark, build-stou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( OldRecord..Selector, NewValue/OldValue, NewRec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 first form of 'update', but it also unifies Ol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value of OldRecord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inst( point, 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 P..x, 19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( P..x, 23/OldX, P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ecomes  point(19.4,_),  and P2 becomes a modified  cop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oint(23,_). OldX becomes 1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update( point(1,point(2,[f1-3)).._, Old/New, Ou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( Old ), New is Old*10, write(Out), nl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odify each integral field of the main record and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 turn, through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lementation  is  based  upon  auxiliary  predicate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_record'. For  each field  in a  record, two  are asserted: 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one  for modification. 'mergeparams' is called 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tterns for them. The predicates 'field' and 'update'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edicates to interpret field select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 VAUCHER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PL  contains a  program that  accepts  a sequence  of integ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m  in sorted  order, using a  binary tree.  This tree 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uninstantiated (much as difference lists), so that new lea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 program, call 'go', and type a  sequenc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with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RTABILITY AND NECESS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 to change  the precedence of  '..' for Prologs  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10 precedences.  (In the original  article it  was set for  a 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 I changed it because  my system has maximum  preced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of the source,  there are definitions of  'for' (for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ange  of integers); 'member' (as ever); and  'list' (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ess). You may prefer to consult these from elsew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