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cedure: bawk: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() -&gt; bawk: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bawk:table: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elemen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(string|number) x bawk:table -&gt;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s ELEMENT from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bawk:tab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key valu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(string|number) x (string|number) x bawk:table -&gt;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bawk:table[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ke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(string|number) x bawk:table -&gt; b|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value in TABLE with the given KEY or #f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with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:  bawk:N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he current line number in the file being proce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 based.  This is equivalent to NR in A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bawk: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()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number of fields i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quivalent to NF in AWK, but note that this is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not_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:  bawk: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(char|string|char-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he current field separator to be used to split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quivalent to FS in AWK.  The default is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bawk:$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int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he nth string i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OS is zero, the whole lin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OS is greater than the number of strings, "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cedure is a substitute for the "$" variables in A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bawk: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: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(() -&gt; unspecified) -&gt;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acti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(() -&gt; unspecified) x port -&gt;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:       (input-port?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ACTION to each line read from PORT or from (CURRENT-INPUT-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ORT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(bawk:ba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(lambda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 (display bawk:NR) (display " ") (display (bawk:$ 0)) (newlin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ints out the (CURENT-INPUT-PORT) line by line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at the start of the line.  This is, therefore a nai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BSD "cat -n" or SYS V "nl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bawk: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fil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x (() -&gt; unspecified) -&gt;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s FILE as an input port and applies ACTION to each lin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ORT (which is open on FIL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