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SCHEME: An Object-oriented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ROM THE AUTHOR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 FORM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REPRESENTATION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INTRODUCTION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is an implementation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to support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Schem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and clones under MS-DOS, on the Macintosh, the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iga.  It is completely writte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'C' and is easily extended with user writt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.  It is available in source form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Scheme.  X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"Revised^3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".  It assumes some knowledge of Scheme or LIS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concep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Structure and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by Harold Abelson and Gerald Jay Sussma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T Press and the McGraw-Hill Book Company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and programming in general).  You might als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rogramming Language" by R. Kent Dybvig and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er" by Daniel P. Friedman and Matthias Fellei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A NOTE FROM THE AUTHOR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Scheme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r advice.  Please remember that since X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urce form in a high level languag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king versions available on a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o report a problem with a specific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help you if that version runs on a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don't have access.  Please hav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that you are running readily acce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Scheme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Scheme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consisting of a variabl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value of the variable referenc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location to which the variable is b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rror to reference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dat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dat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&lt;datum&gt;) evaluates to &lt;datum&gt;.  &lt;Datum&gt;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 of a Scheme object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nclude literal constants in Scheme code.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um&gt;) may be abbreviated as '&lt;datum&gt;.  The two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quivalent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, string constants,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lean constants evaluate "to themselves";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pera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call is written by simpl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procedure to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to be passed to it.  The operator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valuated and the result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bject&gt; &lt;selec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ending form is written b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receiv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lector, and the argument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 The receiver, selector, and argu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ted, the message selector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thod to handle the messag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formal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be a formal argument li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&lt;body&gt;  should be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 A lambda expression evaluates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in effect when the lambda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s remembered as part of the proced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later called with some actu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in which the lambda expression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tended by binding the variable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to fresh locations,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values will be stored in those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the body of the lambda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sequentially in the extend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the last expression in the bod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.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#!REST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   is a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var&gt;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var&gt;   is a "res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arts to a &lt;formals&gt; list.  The fir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arguments of the procedure.  Al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ust supply value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 second part lists the op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.  An optional argument may be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omitted.  If it is omitted, a special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gument that satisfies the default-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.  This provides a way to test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rgument was provided in a call or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art of the &lt;formals&gt; list gives the "r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will be bound to the rest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supplied to a call after the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st&gt; &lt;consequent&gt; [&lt;alternat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f expression is evaluated as follows:  first, &lt;te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it yields a true value, then &lt;consequ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its value is returned.  Otherwise,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aluated and its value is returned.  If &lt;test&gt;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value and no &lt;alternate&gt; is specified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ESS &lt;variable&gt; &lt;env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&lt;variable&gt;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s evaluated, and the resulting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cation to which &lt;variable&gt; is bound.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bound in some region or at the top leve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t!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(ACCESS &lt;variable&gt; &lt;env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resulting value is stor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in this environment.  The result of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clause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lau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est&gt; is any expression.  The last &lt;clause&gt;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lse clause,"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 expression is evaluated by evaluating th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f successive &lt;clause&gt;s in order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evaluates to a true value.  When a &lt;test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value, then the remaining &lt;expression&gt;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use&gt; are evaluated in order, and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n the &lt;clause&gt; is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ond expression.  If the selected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the &lt;test&gt; and no &lt;expression&gt;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&lt;test&gt; is returned as the resul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s evaluate to false values, and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, then the result of the condition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; if there is an else claus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s are evaluated, and the value of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the expressions evaluate to tr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last expression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ressions then #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expressions evaluate to fal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last expression is retur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then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BINDING FORMS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[&lt;name&gt;]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&lt;init&gt; is an expression, and &lt;body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one or more expressions.  The &lt;init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current envirnoment, the &lt;variable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to fresh locations holding the results, the &lt;bod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extended environment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xpression of &lt;body&gt; is returned.  Each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has &lt;body&gt; as it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ame is supplied, a procedure that tak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its arguments and has the body of the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ody is boun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LET except that the bindings are don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 and the bindings to the lef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aluating the initialization expres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REC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body&gt; should be a sequenc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s are bound to fresh locatio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; the &lt;init&gt;s are evalu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; each &lt;variable&gt;  is assign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&lt;init&gt;; the &lt;body&gt;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environment; and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body&gt; is returned.  Each binding of a &lt;variabl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letrec expression as its region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tually recursive procedures.  On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rec is very important:  it must be possi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&lt;init&gt; without referring to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  If this restriction is vio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is undefined, and an error may be sign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of the &lt;init&gt;s.  The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heme passes arguments by value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n the most common uses of letrec, all the &lt;ini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ambda expressions and the restriction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SEQUENCING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GIN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QUENC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xpression&gt;s are evaluated sequenti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ght, and the value of the last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This expression type is used to sequen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DELAYED EVALUAT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-STREAM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ns stream whose head is expr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mmediately) and whose tail is expr2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is delayed until TAIL is called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-STREAM, enter the following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ea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(tail stream) (force (cdr strea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AY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ng this expression creates a "prom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&lt;expression&gt; 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CE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FORCE to a promise generated by D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mise produce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o DELAY.  The first time a promise is FOR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expression is evaluated and the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ubsequent calls to FORCE with the same pro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ITERATION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LE 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s an iteration construct.  Each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valuating &lt;test&gt;; if the result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terminates and the value of &lt;test&gt;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while expression.  If &lt;test&gt;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rue value, then the &lt;expression&gt;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effect and the next it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DEFINITIONS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variable and give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(&lt;variable&gt; &lt;formals&gt;)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air whose car is expr1 and whose c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a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d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re short for combinations of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.  Each 'x' is stands for either 'A' or 'D'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CAR function and a 'D' stands for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For instance, (CADR x) is the same a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R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lists to form a single list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bitrary number of arguments.  Pass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R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excep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-PAI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last pai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NGTH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BER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V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Q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lement in a list.  Each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list looking for an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.  If a matching element is foun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starting with that element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element is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s differ in the test used to determ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matches expr.  The MEMBER function uses EQUA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V function uses EQV?  and the MEMQ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OC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V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Q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ntry in an association list. 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list of pairs.  The ca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the cdr is the value.  These functions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list for a pair whose key matches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ing pair is found, i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  The function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used to determine if a key matches expr. 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ses EQUAL?, the ASSV function uses EQV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Q function uses 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REF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list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TAIL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sublist obtained by remov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DESTRUCTIVE LIST FUNCTIONS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a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d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UND?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a global value is bound to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VALUE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global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VALUE! sym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global value of a symbol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PLIST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property list associat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PLIST! sym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roperty list associate with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turned by 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SYM [sym|str|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, uninterned symbol. 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will consist of a prefi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.  The initial prefix is "G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1.  If a symbol is specifi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is set to the print name of tha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is specified, the prefix is set 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specified, the numeric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After the symbol is genera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mented so subsequent calls to GEN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 sym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with that name exists on the symbo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he value of the property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sym prop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/value combination is added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VECTOR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vector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VECTOR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vector of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ength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ARRAY d1 d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n array (vector of vector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.  At least one dim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REF array s1 s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SET! array s1 s2...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CONVERSION FUNCTIONS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&gt;STRING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ymbol to a string.  Returns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SYMBOL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symbol.  Returns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s its print name.  This can either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or an existing one with the sam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&gt;LIST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vector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VECT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to a vector.  Returns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of character to a string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ose characters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&gt;INTEGER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haracter to an integer.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f the characte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integer ASCII code to a charact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whose ASCII code is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#f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empty lis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OM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f if the expression is a pair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a pai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s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#t or #f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LEX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omplex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Complex numbers are not yet supported by 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e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ION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ation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ational numbers are not y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teg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haract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 if the expression is a string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vecto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rocedure (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or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ut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bjec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upon detecting an end of file condition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an optional parameter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parameter is omitted from a cal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?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environmen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EQUALITY PREDICATE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compares two objects to determin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re the same and returns #t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V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does not comp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s, vectors or strings but will compare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performs a low lev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n two objects and may return #f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ear on the surface to be the s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objects are not stored uniqu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numbers may appear to be equal, but 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#f when comparing them if they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.  The advantag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faster than the others. 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compare correctly, so EQ?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zero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posi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nega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DD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od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EN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even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f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in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t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NC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a number to an integ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O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rgest integer not larg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IL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mallest integer not small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losest integer to n, rounding to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halfway bet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dding on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subtracting one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D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greatest common divis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O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random number between zero and n-1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m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es the number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s each remaining number from n1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s the numbers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n1 by each of the remaining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IENT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each of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the resulting integer quot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es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AINDER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the integer n2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ange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 raised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Q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T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1 raised to the n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tural logarithm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NUMERIC COMPARISON FUNCTIONS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numb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&lt; x y z) will return #t if x is less th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 is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BITWISE LOGICAL FUNCTIONS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AND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AND of the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in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X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ex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NO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complem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TRING FUNCTIONS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NULL?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string has a length of zero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APPEND str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ppending th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upplied, it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REF st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RING str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bstring of str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end (integers).  The rang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nd exclusive o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STRING COMPARISON FUNCTIONS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=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e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CHARACTER COMPARISON FUNCTIONS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=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 expression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CHA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character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BYT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byte from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input port is use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ad or an object that satisfies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? predicate if it reaches the end o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such that the REA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back.  This means that strings will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and characters will be prin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CHAR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character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BYTE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byte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Y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without any quo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will appear around string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out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LIN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new line on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OUTPUT CONTRO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BREAD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elements of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.  If n is an integ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n.  If it is #f, the limit is se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  If n is omitted from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DEP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levels of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printed.  If n is an intege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set to n.  If it is #f, the lim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 This is the default.  If n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, the 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of the following OPEN functions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indicate that file I/O is to be don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For binary files, this argument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.  For text files, the argument can be left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EXT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IN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and return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OUT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file named by the string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APPEND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append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UPDATE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-FILE-POSITIO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FILE-POSITION! port offset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 (when whence equal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position (when whence equals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file (when whence equals 2). 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osition as an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IN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OUT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IN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in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OUT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out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CONTROL FEATURE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AL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expression in the glob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 proc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the lis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P proc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Form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s and return that list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-EACH fun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procedure applica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FOR-EACH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CURRENT-CONTINUATION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/CC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n "escape procedure" from the 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 it as an argument to proc.  Call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th a single argument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be passed to the continu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the CALL-WITH-CURRENT-CONTIN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ENVIRONMENT FUNCTIONS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-ENVIRONMENT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environment from a procedur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BINDING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association list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ame of the 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PARENT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parent environm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UTILITY FUNCTIONS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-NOISILY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print the results to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N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transcript file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logging the interactive sessio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urrent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XSchem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garbage collector and retur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top level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STEM FUNCTION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D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do the same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leading '%' charact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check the type of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it possible to examin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ame internal representation as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  It is *very* dangerous to modify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nd there is no guarante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XScheme will represent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hat the current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OBJECT REPRESENTATIONS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XScheme uses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ures are represented as pairs. 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compiled function and the cd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sav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unctions are represented as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0 is the bytecod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1 is the functio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2 is a list of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rguments.  The elements at offset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literals refered to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are represented as vectors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the class of the objec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the object's instanc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